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" cy="984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8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" cy="984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/>
      </w:pPr>
      <w:r>
        <w:rPr>
          <w:b/>
          <w:sz w:val="32"/>
          <w:szCs w:val="32"/>
        </w:rPr>
        <w:t>КРАСНОЯРСКИЙ КРАЙ КАНСКИЙ РАЙОН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МОКРУШИНСКОГО СЕЛЬСОВЕТА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72"/>
          <w:szCs w:val="32"/>
        </w:rPr>
      </w:pPr>
      <w:r>
        <w:rPr>
          <w:sz w:val="72"/>
          <w:szCs w:val="3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72"/>
        </w:rPr>
      </w:pPr>
      <w:r>
        <w:rPr>
          <w:rFonts w:cs="Arial"/>
          <w:b/>
          <w:bCs/>
          <w:sz w:val="64"/>
          <w:szCs w:val="64"/>
        </w:rPr>
        <w:t>ПРОГРАММА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/>
      </w:pPr>
      <w:r>
        <w:rPr>
          <w:sz w:val="56"/>
          <w:szCs w:val="56"/>
        </w:rPr>
        <w:t>РАЗВИТИЯ</w:t>
      </w:r>
      <w:r>
        <w:rPr>
          <w:sz w:val="60"/>
          <w:szCs w:val="60"/>
        </w:rPr>
        <w:t xml:space="preserve"> 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/>
      </w:pPr>
      <w:r>
        <w:rPr>
          <w:sz w:val="60"/>
          <w:szCs w:val="60"/>
        </w:rPr>
        <w:t>МОКРУШИНСКОГО СЕЛЬСОВЕТА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/>
      </w:pPr>
      <w:r>
        <w:rPr>
          <w:sz w:val="60"/>
          <w:szCs w:val="60"/>
        </w:rPr>
        <w:t>до 2027 года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/>
      </w:pPr>
      <w:r>
        <w:rPr>
          <w:sz w:val="52"/>
          <w:szCs w:val="5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3" w:color="000000"/>
          <w:right w:val="double" w:sz="12" w:space="3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12" w:space="3" w:color="000000"/>
          <w:left w:val="double" w:sz="12" w:space="3" w:color="000000"/>
          <w:bottom w:val="double" w:sz="12" w:space="0" w:color="000000"/>
          <w:right w:val="double" w:sz="12" w:space="3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 xml:space="preserve">Мокруша  </w:t>
      </w:r>
      <w:r>
        <w:rPr>
          <w:b/>
          <w:sz w:val="44"/>
          <w:szCs w:val="44"/>
        </w:rPr>
        <w:t>2024 год</w:t>
      </w:r>
    </w:p>
    <w:p>
      <w:pPr>
        <w:pStyle w:val="Heading9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6"/>
        <w:gridCol w:w="6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а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-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Введ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/>
              </w:rPr>
              <w:t>Социально-экономическое положение МО Мокрушинский сельсов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Общая информация о МО Мокрушинский сельсов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Анализ социально-экономического положения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Уровень жизни населен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Сельск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Строитель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Транспорт, связ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отребительский рын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8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Развитие предприниматель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9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Рынок тру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>
                <w:lang w:val="en-US"/>
              </w:rPr>
              <w:t>1.</w:t>
            </w: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Уровень жизни населен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Бюджет Мокрушинского сельсовета, имущество Мокрушинского сельсове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Здравоохран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Образовани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6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7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5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8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Социальная сфе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2.9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.3.0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Охрана окружающей сре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8</w:t>
            </w:r>
          </w:p>
        </w:tc>
      </w:tr>
      <w:tr>
        <w:trPr>
          <w:trHeight w:val="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3.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Охрана общественного поряд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3.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Ключевые проблемы на территории Мокрушинского сельсове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3.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ерспективы развития Мокрушинского сельсове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1.3.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lang w:val="en-US"/>
              </w:rPr>
              <w:t xml:space="preserve">SWOT – </w:t>
            </w:r>
            <w:r>
              <w:rPr/>
              <w:t>анализ Мокрушинского сельсове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Концепция социально-экономического развития МО Мокрушинский сельсов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иссия и цели социально-экономического развития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suppressLineNumbers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и задачи сроки этапы реализации програ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Территориальное развитие МО Мокрушинский сельсов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Направления развития экономики и социальной сфе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Среднесрочный план социально-экономического развития  муниципального образования Мокрушинский сельсов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Среднесрочные задачи и система среднесрочных программных мероприят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Ресурсное обеспечение системы среднесрочных программных мероприят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Результаты реализации програм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Оценка эффективности социально экономических и экологических последствий реализации програ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Организация управления программой и контроль за ходом ее реализ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2 «Перечень программных мероприят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4 «Объемы и источники финансирования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7 «Перечень объектов капитального строительства по программе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8 (9) «Среднесрочные целевые ориентиры программы социально-экономического развития муниципального образования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10 «Перечень нормативно-правовых актов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Приложение 11 «Основные показатели социально-экономического развития муниципального образования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8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1368"/>
        <w:gridCol w:w="1409"/>
        <w:gridCol w:w="706"/>
        <w:gridCol w:w="703"/>
        <w:gridCol w:w="706"/>
        <w:gridCol w:w="1409"/>
      </w:tblGrid>
      <w:tr>
        <w:trPr>
          <w:trHeight w:val="26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Программе  Развитие поселений МО Канский район на период до 2026года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1.ОБЩАЯ ХАРАКТЕРИСТИКА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администрации  Мокрушинского  сельсовета 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и                                          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 01.01.2024г.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ПЛОЩАД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лощадь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598,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в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2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о физическим лица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о владение, пользов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 аренд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о юридическим лица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 пользов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 аренд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5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ли в черте села, входящие в состав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,3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з них земли жилой застрой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ственно-деловой застрой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промышл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7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связи, инженерных коммуника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под объектами иного назнач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ли за чертой села, входящие в состав муниципального образова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50,8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промышл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4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емли иных категор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05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ротяженность освещенных частей улиц, проез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тяженность автомобильных доро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Местного знач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2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ОРГАНЫ МЕСТНОГО САМОУ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и состав лиц, замещающих --выборные должности -муниципальной службы по категориям и группам должностей ( по полу , возрасту, стажу на муниципальной службе , оплате их тру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10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численность и состав , получивших дополнительное профессиональное образование по категориям и группам должностей( по видам и направлениям обучения, видам учебного заведения)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емесячная зарплата лиц, замещающих выборные муниципальные должности и должности муниципальной служб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331,2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исочная численность работников на конец г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емесячная зарплата работников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61,5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ус муниципального образова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ставительный орган, дата вы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депутат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 сентября     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 полномочия Совета депута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лет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особ формирования Совета депута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ямые выбор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ямые  выборы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депутатов из них на постоянной основ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а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ый орг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номочия  Района 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НАСЕЛЕНИЕ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постоянного населения,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5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удоспособно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7 л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жчины,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рше  трудоспособного возврас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удоспособного (16-60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7 л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енщины,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рше трудоспособного возврас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удоспособного (16-60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7 л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родившихся за 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умерших за 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стественный прирост(+), убыль(-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вень образования в возрасте старше 15 л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олное высш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ее общ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общ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ое обще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имеют образования, в том числе неграмот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ый состав населения, в  том числе численность населения наиболее многочисленных национальносте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сские,  мордва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домохозяйст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размер домохозяйст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прибывших за 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выбывших за 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Занятого насе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 сельское хозяйство (в т.ч. ЛПХ, КФХ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8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приниматель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занятое население в трудоспособном возрас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 безработные граждане сосотоящие на уче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требность в рабочих места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 (перечислить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ОСНОВНЫЕ ЭКОНОМИЧЕСКИЕ ПОКАЗАТЕ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юридических лиц, прошедших гос.регистрац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индивидуальных предпринимател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не занятых трудовой деятельностью,состоящих на учете  в центре занятост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безработных выпускников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к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сших учебных завед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х  учебных завед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ого профессионального образова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товаров и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работников организаций( без предпринимателе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в муниципальных организац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произведенных товаров и услуг( без предпринимателе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услуг муниципальных организа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рот роздничной торгов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46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ФИНАНСЫ СЕЛЬСОВ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всего: из ни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64,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доходы физических лиц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 из них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6.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10.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ый сельхоз нало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ый фон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4,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доход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.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36,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9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от других бюдже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дача полномоч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8.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поселениям, субсид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67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бюджета всего из ни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73,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едставительного орга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0,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админист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75,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 и спо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зносы кап. ремон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9,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8.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 коммунальное хозяй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8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 и Ч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ая деятельно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дача полномоч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,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(-), профицит (+) бюдже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308,9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СОСТОЯНИЕ ОРГАНИЗАЦИЙ МУНИЦИПАЛЬНОЙ СОБСТВЕННОСТИ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убытков, прибы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орская задолжность в том числе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платежам в бюдж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бюджетным фонда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зарпла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поставщик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биторская задолжность юридических и физических лиц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ичие основных фондов муниципальных организа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41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нос основных фон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20,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ущество, предназначенное для решения вопросов местного самоу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41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ущество переданное для решения государственных полномоч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ущество для обеспечения деятельности органов местного самоу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41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нежные средства, полученные от продажи муниципального имущества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УПКИ ДЛЯ МУНИЦИПАЛЬНЫХ НУЖ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уплено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3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электроэнерг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оэнерг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81.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товары, работы и услуг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6,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я муниципального заказа, размещенного на торгах, в общем объеме закупок для муниципальных нуж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%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квартир оборудованных элплит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4,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негазифицированных населенных пунк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тяженность уличной водопроводной се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0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нуждающейся в замен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ремонтирова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уличной водопроводной се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водопроводных коло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водопроводных колонка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тяженность уличной канализационной се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уждающейся в замен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ремонтирова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оотведение (септики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водоотведении (септиках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тяженность тепловых и паровых сетей в двухтрубном исчислен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7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тепловых и паровых сет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 по объекта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котельных на территор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коте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 по объекта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ый фон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жилищного фонда в том числе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астн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ая форм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квартир,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отде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лощадь муниципального жилого фон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ыше 65% износ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муниципального жилья выбывшего за го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ветхого и аварийного муниципального жил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его уровень износа до 3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0-7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свыше 70%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дельный вес общей площади муниципального жилья оборудованной: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нализаци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3,7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опровод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3,7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тральным отопление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,0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з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4,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ннами(душем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3,0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ячим водоснабжение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к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81.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ольными элплит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,4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семей, получивших жилье и улучшивших жилищные условия в том числ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договорам соцнайм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ые семь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семей , состоящих на учете для получения жилья,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ые семь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од в эксплуатацию жилых дом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потребность в жиль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капитального ремонта муниципального жил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жилищно-коммунальных услуг для населения в расчете на 1 человека в меся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льгот, предоставленным гражданам по оплате жилья, из ни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мещено бюджет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ислено жилищно-коммунальных платеж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ический сбор от насе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олженность населения по оплате коммунальных платеж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ЖК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ЖК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даленность села от ближайшей ж\д стан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автобусных маршрутов в недел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ОХРАНА ОБЩЕСТВЕННОГО ПОРЯД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служащих по охране общественного порядка в том чис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 отходов производства( по классам опасности для окружающей сред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овано и обезврежено отходов производ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ичие отходов на конец г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дошкольных образовательных учрежд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 них мест, в том числе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сленность детей, посещающих дошкольное учреждение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педагогических работников дошкольного учреждения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детей 7-15 лет, не обучающихся в общеобразовательном учрежден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дневных средних(полных) образовательных учрежд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учащихся дневных общеобразовательных учреждений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учител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больничных учреждений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больничных коее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детских коек в больниц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сло поликлиник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муниципаль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посещений в ден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вр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среднего медперсон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НА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объектов по оказанию услуг связ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телефонизированных населенных пунк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объектов роздничной торгов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торгового з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6,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вильон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торгового з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латки,киос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торгового з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заправочные стан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организаций, оказывающих бытовые услуг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и пошив швейных и других издел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обув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бытовой техн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готовление и ремонт мебе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чист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прачечно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и строительство жил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обслуживание и ремонт транспортных средст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фотоатель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бань и прачеч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парикмахерско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прока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, отведенна под места захорон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платных услуг, оказываемый муниципальными организация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итуаль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учреждений культу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дицинские услуг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образова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спортивных сооруж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спортивных зал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занимающихся физкультурой и спорт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9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общеобразовательных учрежден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месту житель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штатных физкультурных работник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по месту житель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средств затраченного на одного жител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Я БИБЛИОТЕЧНОГО ОБСЛУЖИВАНИЯ И ОБЕСПЕЧЕНИЕ ЖИТЕЛЕЙ УСЛУГАМИ ОРГАНИЗАЦИЙ КУЛЬТУР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 общедоступных библиоте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пользовател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ниговыдач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7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учреждений культурно-досугового тип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киноустанов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учреждений, требующего капремон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ЗДАНИЕ УСЛОВИЙ ДЛЯ МЕСТ МАССОВОГО ОТДЫХ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мест массового отдых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0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ЕКА И ПОПЕЧИТЕЛЬСТВ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населения, нуждающегося в социальной поддержк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пенсионе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одинок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алид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группам инвалид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с поражением опорно-двигательного аппарат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ти инвалид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численности нуждающихся в поддержке дети в возрасте 0-14 ле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-17 лет, обучающихся в школ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дети, совершившие правонарушение и состоящие на учете в органах МВД, беспризорны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детей сирот и детей, оставшихся без родителей все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находятся под опеко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ыновлен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ВЕНЬ ЖИЗН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 зарплаты(без предпринимателе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в муниципальных учрежден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енемесячная зарплата(без предпринимателе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в муниципальных учрежден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роченная задолжность по зарпла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ые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пенсионе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получающие пенсию по стар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8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инвалид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работающих пенсионе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получающих пенсию по стар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инвалид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ра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color w:val="000000"/>
                <w:sz w:val="24"/>
                <w:szCs w:val="24"/>
              </w:rPr>
              <w:t>мер пенс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населения имеющего право на субсид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о семей получивших субсид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средств, израсходованных на предоставление  субсид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,7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средств, израсходованных на реализацию мер соцподдержке населения (МСП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50, 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И СОХРАНЕНИЕ ОБЪЕКТОВ КУЛЬТУРНОГО НАСЛЕД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памятников истории и культуры на территории с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прочи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Исполнитель: Сумбулова С.Ю., телефон-77-6-75</w:t>
            </w:r>
          </w:p>
        </w:tc>
        <w:tc>
          <w:tcPr>
            <w:tcW w:w="13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hanging="0"/>
        <w:rPr/>
      </w:pPr>
      <w:r>
        <w:rPr>
          <w:szCs w:val="32"/>
        </w:rPr>
        <w:t>Введение</w:t>
      </w:r>
    </w:p>
    <w:p>
      <w:pPr>
        <w:pStyle w:val="2"/>
        <w:spacing w:lineRule="auto" w:line="240"/>
        <w:ind w:left="0" w:firstLine="709"/>
        <w:rPr/>
      </w:pPr>
      <w:r>
        <w:rPr>
          <w:sz w:val="28"/>
        </w:rPr>
        <w:t>Комплексная программа социально-экономического развития Мокрушинского сельсовета Канского района (далее - Программа) разработана в соответствии с порядком разработки и реализаци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овой основой Программы являются положения Конституции Российской Федерации, правительственные документы о разграничении полномочий и предметов ведения федерального центра, субъектов Российской Федерации 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рамма социально-экономического развития Мокрушинского сельсовета перспективу до 2027 года определяет ключевые направления деятельности органов местного самоуправления на этот период, обеспечивающие достижение таких стратегических целей, как экономическое развитие сельсовета, как повышение уровня и качества жизни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стижение этих целей возможно при условии активной поддержк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вязи с этим Программа предполагает реализацию проектов в сфере образования, культуры, здравоохранения, благоустройство населенных пунктов Мокрушинского сельсов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раммой предусматривается разработка механизмов, направленных на повышение эффективности проводимых мероприятий на основе анализа их практической реализации и выполнение задач, поставленных главой администрации района перед органами местного самоуправл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циально-экономическое положение,   муниципального образования   Мокрушинский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 Мокрушинского сельсовета</w:t>
      </w:r>
    </w:p>
    <w:p>
      <w:pPr>
        <w:pStyle w:val="Normal"/>
        <w:tabs>
          <w:tab w:val="clear" w:pos="720"/>
          <w:tab w:val="left" w:pos="4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рушинский  сельсовет образован в 1920  году. Площадь МО Мокрушинский сельсовет  составляет 86598,60 га.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Мокрушинский сельсовет расположена в  северо-западной части  Канского района, в 56 км. от районного центра г. Канска и в 276 км. от краевого центра г. Красноярска. С севера граничит с МО Дзержинский район, с северо-востока – с МО Георгиевский сельсовет, с востока – с МО Астафьевский и Сотниковский сельсоветы, с юга – с МО Краснокурышинский, Таежинский сельсоветы, с запада – с МО Таежинский сельсовет, Сухобузимский рай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Мокрушинский сельсовет расположен в лесостепной зоне и относится к умеренно-прохладному агроклиматическому району. Среднемесячная температура воздуха зимой составляет -25 С, летом +20С .Сумма осадков за год составляет 400 мм.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м центром муниципального образования является село Мокруша.  На территории МО находится семь населенных пунктов. Все населенные пункты, входящие в состав Мокрушинского сельсовета, соединены с районным центром автомобильными дорогами общего пользования с твердым покрытием. На территории МО имеются земли пяти категория. Земли поселений составляют 0,4% (392,31 га). Земли лесного фонда занимают наибольшую долю и составляют 65,8% (56896,90 га). Земли сельскохозяйственного назначения составляют 33,7% (29150,87 га). Земли промышленности, транспорта, связи и иного специального назначения составляют 0,01% (4,42 га). Земли запаса составляют 0,1% (154,10 га). Земли сельхозназначения Мокрушинского сельсовета находятся в межгорной котловине с холмисто-увалистым  рельефом, преобладают слабоволнистые и пологоувалистые равнины с плоскими вершинами увалом. 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/>
      </w:pPr>
      <w:r>
        <w:rPr>
          <w:sz w:val="28"/>
          <w:szCs w:val="28"/>
        </w:rPr>
        <w:t>На территории сельсовета почвенный покров представлен черноземами обыкновенными, выщелоченными, серыми и темно-серыми, луговыми болотными почвами. Механический состав почв  среднесуглинистый, тяжелосуглинистый и глинистый.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редставлена  реками Курыш, Алежинка, Олагаш, ручьями и озерами.</w:t>
      </w:r>
    </w:p>
    <w:p>
      <w:pPr>
        <w:pStyle w:val="Normal"/>
        <w:tabs>
          <w:tab w:val="clear" w:pos="720"/>
          <w:tab w:val="left" w:pos="4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1.1 Территория Мокрушинского сельсовета.</w:t>
      </w:r>
    </w:p>
    <w:p>
      <w:pPr>
        <w:pStyle w:val="Normal"/>
        <w:tabs>
          <w:tab w:val="clear" w:pos="720"/>
          <w:tab w:val="left" w:pos="4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96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471"/>
        <w:gridCol w:w="1080"/>
        <w:gridCol w:w="1134"/>
        <w:gridCol w:w="2126"/>
        <w:gridCol w:w="1701"/>
        <w:gridCol w:w="993"/>
        <w:gridCol w:w="1848"/>
        <w:gridCol w:w="1260"/>
        <w:gridCol w:w="108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>
                <w:b/>
              </w:rPr>
              <w:t xml:space="preserve">Мокрушинское </w:t>
            </w:r>
            <w:r>
              <w:rPr/>
              <w:t>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8659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1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с Мок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м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м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1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д Ал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с Мокру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д Ивант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Никола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д Люб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Але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д Никола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Иван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п Залес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Никола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п Кома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Люб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с Мокр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д Але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Автобу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120" w:after="0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1.2  Органы местного самоу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чная численность работников органов местного самоуправления  на 01.01.2024 года составила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Устава Мокрушинского сельсовета «Об общих принципах организации местного самоуправления в Российской Федерации», свидетельства о государственной регистрации Устава муниципальных образований, на основании Устава Мокрушинского сельсовета  был сформирован  Мокрушинский сельский Совет депутатов. В результате выборов от 13сентября 2020 года  в состав депутатского корпуса вошли десять  человек сроком на 5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ой администрации Мокрушинского сельсовета Канского района Красноярского края  избран Веденеев Михаил Вадимович</w:t>
      </w:r>
    </w:p>
    <w:p>
      <w:pPr>
        <w:pStyle w:val="Normal"/>
        <w:tabs>
          <w:tab w:val="clear" w:pos="720"/>
          <w:tab w:val="left" w:pos="437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tabs>
          <w:tab w:val="clear" w:pos="720"/>
          <w:tab w:val="left" w:pos="437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3 Население </w:t>
      </w:r>
      <w:r>
        <w:rPr>
          <w:sz w:val="25"/>
          <w:szCs w:val="25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7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437" w:leader="none"/>
        </w:tabs>
        <w:ind w:firstLine="660"/>
        <w:rPr>
          <w:sz w:val="25"/>
          <w:szCs w:val="25"/>
        </w:rPr>
      </w:pPr>
      <w:r>
        <w:rPr>
          <w:sz w:val="25"/>
          <w:szCs w:val="25"/>
        </w:rPr>
        <w:t>За последние годы численность населения Мокрушинского сельсовета  уменьшилась.</w:t>
      </w:r>
    </w:p>
    <w:p>
      <w:pPr>
        <w:pStyle w:val="Normal"/>
        <w:tabs>
          <w:tab w:val="clear" w:pos="720"/>
          <w:tab w:val="left" w:pos="437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.</w:t>
      </w:r>
    </w:p>
    <w:p>
      <w:pPr>
        <w:pStyle w:val="Normal"/>
        <w:tabs>
          <w:tab w:val="clear" w:pos="720"/>
          <w:tab w:val="left" w:pos="437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309"/>
        <w:gridCol w:w="2090"/>
        <w:gridCol w:w="2047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202</w:t>
            </w:r>
            <w:r>
              <w:rPr>
                <w:b/>
                <w:sz w:val="25"/>
                <w:szCs w:val="25"/>
              </w:rPr>
              <w:t>1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2022г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2023г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ого насе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оложе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способного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е 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исло родившихс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умерших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ый приро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убыль) насе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грация населения: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грационный прирост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быль) насе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</w:t>
            </w:r>
          </w:p>
        </w:tc>
      </w:tr>
    </w:tbl>
    <w:p>
      <w:pPr>
        <w:pStyle w:val="Normal"/>
        <w:tabs>
          <w:tab w:val="clear" w:pos="720"/>
          <w:tab w:val="left" w:pos="437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/>
      </w:pPr>
      <w:r>
        <w:rPr>
          <w:sz w:val="28"/>
          <w:szCs w:val="28"/>
        </w:rPr>
        <w:t>За период 2021-2023гг. численность населения уменьшилось  на  1%. Связано это в первую очередь с миграцией населения. Окончив  школу    ученики  уезжают  учиться  в вузы,   назад  специалисты не  возвращаются,  так  как       нет  свободного, благоустроенного  жилья, низкие  заработные  платы,   Возможно, прирост населения в будущем и будет за счет естественного прироста. (Введение новых законов и внимание к семье со стороны государства), так  как  рождаемость на  территории    Мокрушинского  сельсовета превышает   смертность,  но  не  значительно.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анным на 01.01.2024года число жителей по всем населенным пунктам составляет 1358 человек,  </w:t>
      </w:r>
    </w:p>
    <w:p>
      <w:pPr>
        <w:pStyle w:val="Normal"/>
        <w:tabs>
          <w:tab w:val="clear" w:pos="720"/>
          <w:tab w:val="left" w:pos="437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4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7" w:leader="none"/>
        </w:tabs>
        <w:rPr/>
      </w:pPr>
      <w:r>
        <w:rPr>
          <w:b/>
          <w:sz w:val="28"/>
          <w:szCs w:val="28"/>
        </w:rPr>
        <w:t>1.4     •  Сельское хозяйство</w:t>
      </w:r>
    </w:p>
    <w:p>
      <w:pPr>
        <w:pStyle w:val="Normal"/>
        <w:tabs>
          <w:tab w:val="clear" w:pos="720"/>
          <w:tab w:val="left" w:pos="4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окрушинского сельсовета в настоящее время имеется личные подсобные хозяйства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jc w:val="center"/>
        <w:rPr/>
      </w:pPr>
      <w:r>
        <w:rPr>
          <w:sz w:val="28"/>
          <w:szCs w:val="28"/>
        </w:rPr>
        <w:t>Поголовье скота личного подсобного хозяйства за период    2021-2023гг.</w:t>
      </w: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3     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2"/>
        <w:gridCol w:w="2422"/>
        <w:gridCol w:w="2422"/>
      </w:tblGrid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группы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г</w:t>
            </w:r>
          </w:p>
        </w:tc>
      </w:tr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но-рогатый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няк на выращ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7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 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мат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няк на выращиван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5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всех пород-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 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-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-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6</w:t>
            </w:r>
          </w:p>
        </w:tc>
      </w:tr>
      <w:tr>
        <w:trPr>
          <w:trHeight w:val="2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семьи -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4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ьзуемых посевных земель в личном подсобном хозяйстве остается на протяжении нескольких лет стабильным. Чего трудно сказать о поголовье крупно-рогатого скота, с каждым годом наблюдается сниже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 июня 2024года, на территории Мокрушинского сельсовета в с/х предприятии отсутствует  поголовье КРС. </w:t>
      </w:r>
    </w:p>
    <w:p>
      <w:pPr>
        <w:pStyle w:val="Normal"/>
        <w:tabs>
          <w:tab w:val="clear" w:pos="720"/>
          <w:tab w:val="left" w:pos="660" w:leader="none"/>
        </w:tabs>
        <w:ind w:firstLine="660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На территории Мокрушинского сельсовета в настоящее время действует АО  «Ахурян», Основные виды деятельности АО «Ахурян» производство зерна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8"/>
        </w:rPr>
        <w:t xml:space="preserve">На 2024 год общая земельная площадь общества, составляет 8418 га, том </w:t>
      </w:r>
    </w:p>
    <w:p>
      <w:pPr>
        <w:pStyle w:val="Normal"/>
        <w:rPr/>
      </w:pPr>
      <w:r>
        <w:rPr>
          <w:color w:val="000000"/>
          <w:sz w:val="28"/>
        </w:rPr>
        <w:t>В 2024 году посевная площадь зерновых культур составила 4807,00 га, намолочено зерновых (в весе после доработки) 86503 тонн, что , меньше уровня 2023 года на 20 %,   урожайность составила 18,0 центнеров с гектара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 Строи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ind w:firstLine="660"/>
        <w:jc w:val="both"/>
        <w:rPr/>
      </w:pPr>
      <w:r>
        <w:rPr>
          <w:sz w:val="28"/>
          <w:szCs w:val="28"/>
        </w:rPr>
        <w:t>Строительство  жилья в Мокрушинском сельсовете не ведется. За счет средств ЗАО «Мокрушинское»    С 2012 -2015годы  по КЦП произведено   строительство 1 двухквартирного  дома для молодых специалистов,  В  2010 году завершено   строительство спортивных сооружений -  хоккейная  коробка,   раздевалка  для  хоккеистов, городошный  корт, дороги протяженностью 19 км от г. Канск – с. Мокруша,    Строительство полигона ТБО в 2012 году,     восьми квартирный  дом для предоставления малоимущим гражданам,  было  согласовано  место  под  строительство.  Заказана документация,  но  строительство  в  связи  с  финансовым  кризисом  не  было  начато. Был  произведен  капитальный  ремонт дамбы  через  реку   Алежинка,  с.  Мокр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ого фонда Мокрушинского сельсовета на конец  2009 года составила 30,6 тыс.кв. м.,  в том числе доля жилья, находящегося в частной собственности – 20.3 тыс.кв.м. Доля муниципального  жилищного фонда -10,3 тыс.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6.    Транспорт и  Связ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территории Мокрушинского поселения осуществляет транспортную деятельность ГП КК «Канское ПАТП» (зарегистрированное в              г. Канске), оказывающее услуги по пассажирским перевозкам населения.  Пассажирские перевозки населения осуществляются по заданному маршруту в  пять населенных пунктов, находящихся на территории администрации Мокрушинского сельсовета («Канск  - Мокруша –Алега-Любава – Канск»).           Канск-д. Николаевка- п.Залесный-Канск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приятий транспорта и связи муниципальной формы собственности на территории района нет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ном центре (г.Канск) находится ж. д. станция Канск-Енисейский. Железнодорожные перевозки осуществляются ОАО «Российские железные дороги».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</w:rPr>
        <w:t xml:space="preserve">В целях обеспечения  телефонной связи на территории  Мокрушинского сельсовета установлено 130 телефонных номеров. Все населенные  пункты, входящие в состав администрации Мокрушинского сельсовета  частично  телефонизированы.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роме того, с 2019года действует сотовая связь. Обслуживается компаниями :  Ростелеком и Теле 2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едостаточно высок охват населения радиотелевизионным вещанием. На всей территории администрации Мокрушинского сельсовета  осуществляется  вещание   20 телеканалов, частично -  спутниковое телевещание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Услуги почтовой связи населению  оказывает Филиал ФГУП «Почта России» УФПС Красноярского края, который находится в г.Канске. По сравнению с 2021 годом изменений не произошло.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7.       Потребительский рынок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01.01 2024 года на территории  Мокрушинского сельсовета зарегистрировано 4  объектов потребительского рынка. Это 3 магазина, 1 аптечный пункт,  1 столовая в ЗАО «Мокрушинское», которая работает сезонно на период посевной и уборочной кампании, а также  заготовки кормов. В магазинах в основном преобладает торговля продовольственными товарами. Из непродовольственных товаров преобладает торговля  хозяйственными товарами. Все остальное, необходимое для  удовлетворения потребностей, населением  приобретается, в  основном, на вещевом  рынке и магазинах города Ка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ытовое обслуживание населения на территории Мокрушинского сельсовета, практически  отсутствует, и жители испытывают большие неудобства в связи с тем, что нет в селе  парикмахерской и службы бытового обслуживания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 xml:space="preserve">1.8. Развитие  предпринимательства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территории администрации Мокрушинского сельсовета зарегистрировано 16 индивидуальных предпринимателей без образования  юридического  лица. Основными видами предпринимательской  деятельности является торговля промышленными и продовольственными товарами. Все магазины на территории Мокрушинского сельсовета  обеспечивают продажу хлеба и хлебобулочных изделий в количестве 3500 булок в месяц по цене от 46,0 рублей  за одну булку. По другим продуктам питания (мясо, рыба, молоко, овощи, фрукты) розничная цена на территории сельсовета превышает  оптово-отпускную цену на 20-30%. Поставщиком  хлеба и хлебобулочных изделий является предприниматели с г.Канска. Основная проблема в отслеживании деятельности  малого и индивидуального предпринимательства  -  непредставление  информации о своей  деятельности  органам  местного самоуправления.</w:t>
      </w:r>
    </w:p>
    <w:p>
      <w:pPr>
        <w:pStyle w:val="Heading1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едприниматели оказывают спонсорскую помощь бюджетным учреждениям в проведении различных мероприятий, в приобретении школьных принадлежностей, подарков детям и пенсионерам. местном бюджете средств на поддержку и развитие   малого  и индивидуального  предпринимательства не предусматривается. Количество индивидуальных предпринимателей, прошедших государственную регистрацию:</w:t>
      </w:r>
      <w:r>
        <w:rPr>
          <w:b w:val="false"/>
          <w:sz w:val="28"/>
        </w:rPr>
        <w:t xml:space="preserve">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И/П  Мартынова Любовь Николаевна,  ИП Ошаров Андрей Александрович  , ИП  Петров Олег Федорович, ИП Понасенко Наталья Анатольевна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ИП </w:t>
      </w:r>
      <w:r>
        <w:rPr>
          <w:b w:val="false"/>
          <w:sz w:val="28"/>
          <w:szCs w:val="28"/>
        </w:rPr>
        <w:t>Ковалев Константин Евгеньевич</w:t>
      </w:r>
      <w:r>
        <w:rPr>
          <w:b w:val="false"/>
        </w:rPr>
        <w:t xml:space="preserve"> , </w:t>
      </w:r>
      <w:r>
        <w:rPr>
          <w:b w:val="false"/>
          <w:sz w:val="28"/>
          <w:szCs w:val="28"/>
        </w:rPr>
        <w:t>Крестьянское хозяйство «Луч», НАО»Мокрушинское», ИП Никулин Александр Юрьевич, ООО «Агромаркет»,ООО «Кан-Сервис», ИП Писаренок Вадим Валерьевич, ИП Розай Михаил Викторович, ИП Стародубцева Анна Дмитриевна, ИП Стельмах Олег Владимирович, ИП Сумбулов Василий Александрович, ИП Телешун Александр Михайл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  <w:tab w:val="center" w:pos="481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9.       Рынок труда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окрушинского сельсовета  администрацией Мокрушинского cельсовета планируется трудоустроить на временные рабочие места (общественные работы) по договору с Центром занятости населения на условиях софинансирования   незанятых граждан  на период с 2021 года по 2023 год включительно. Из расчета -  один человек в год на летний период, но не более двух месяцев,  за счет средств местного бюджета в размере 30,8 тысячи рублей за весь период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1.2.1   Уровень жизни населения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>Одним из основных показателей, отражающих уровень жизни населения, являются доходы населения. Основным источником доходов населения является заработная плата, уровень которой у работников организаций на территории сельсовета на протяжении последних лет(2021-2023гг) имеет тенденции к увеличению, но продолжает оставаться значительно ниже средне краевого уровня. Ежегодно правительством Красноярского края проводятся индексации заработной платы работникам бюджетной сферы, пенсий, социальных выплат населению.  С 2021года по 2023год в базовом сельхозпредприятии рост заработной платы работников составил 30% , тенденция роста сохраняется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региональному соглашению между Правительством Красноярского края, федерацией профсоюзов и краевыми объединениями работодателей размер минимальной заработной платы увеличен до 30788,0 рублей.</w:t>
      </w:r>
    </w:p>
    <w:p>
      <w:pPr>
        <w:pStyle w:val="Normal"/>
        <w:tabs>
          <w:tab w:val="clear" w:pos="720"/>
          <w:tab w:val="left" w:pos="4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во многом характеризуется не только размером оплаты труда, но и регулярностью ее получения. Задолженности по выплате заработной платы в организациях, расположенных на территории сельсовета нет. Основную долю денежных расходов населения составляют расходы на покупку  различного вида товаров и оплату услуг, значительную долю которых составляют коммунальные услуги</w:t>
      </w:r>
    </w:p>
    <w:p>
      <w:pPr>
        <w:pStyle w:val="Normal"/>
        <w:tabs>
          <w:tab w:val="clear" w:pos="720"/>
          <w:tab w:val="left" w:pos="4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2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   Мокрушинского сельсовет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юджет Мокрушинского сельсовета исполняет роль финансового плана, является фондом денежных средств, обеспечивающим мест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сокий уровень зависимости местного бюджета от внешних источников финансирования доходной базы существенно снижает возможности  реализации социально-экономических программ в сельсовете.</w:t>
      </w:r>
    </w:p>
    <w:p>
      <w:pPr>
        <w:pStyle w:val="Normal"/>
        <w:tabs>
          <w:tab w:val="clear" w:pos="720"/>
          <w:tab w:val="right" w:pos="9637" w:leader="none"/>
        </w:tabs>
        <w:rPr>
          <w:sz w:val="28"/>
        </w:rPr>
      </w:pPr>
      <w:r>
        <w:rPr>
          <w:sz w:val="28"/>
        </w:rPr>
        <w:t>Динамика доходов местного бюджета (2021-2023 г.г.)  тыс. руб.     таблица 6</w:t>
      </w:r>
    </w:p>
    <w:tbl>
      <w:tblPr>
        <w:tblW w:w="973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134"/>
        <w:gridCol w:w="1134"/>
        <w:gridCol w:w="1134"/>
      </w:tblGrid>
      <w:tr>
        <w:trPr>
          <w:trHeight w:val="61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Наименован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22г.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23г.Факт</w:t>
            </w:r>
          </w:p>
        </w:tc>
      </w:tr>
      <w:tr>
        <w:trPr>
          <w:trHeight w:val="10127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е от прода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на заключение договоров аренды на зе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на уплату акц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\х угод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убы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из налогово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до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жбюджетные трансфер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доходов над расход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0,0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,1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3,9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8,1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3,5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6,4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5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71,4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7,5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5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1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5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4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7,7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9,3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6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8,4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7,5</w:t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5,2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4</w:t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" w:right="-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3. Имущество Мокрушин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6"/>
        </w:rPr>
        <w:t xml:space="preserve">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ания и строения Мокру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8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  стоим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крушинского сельсо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кру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16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кру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1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тского сад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окруш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олничная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круша ул. Школьная 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круша.ул, Школьна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круша.ул, Школьна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1.2.4.    • Здравоохранение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программные мероприятия, разработанные на среднесрочный период до 2027 года,  представляют собой совокупность медицинских, экономических и организационных  составляющи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среднесрочной цели необходимо решить следующие среднесрочные задач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. Обеспечение населения доступной медицинской помощь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. Обеспечение населения качественной медицинской помощью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  <w:r>
        <w:rPr>
          <w:sz w:val="28"/>
        </w:rPr>
        <w:t xml:space="preserve">В целях реализации прав граждан на охрану  здоровья, обеспечения доступной и качественной медицинской и лекарственной помощью, санитарно-эпидемиологического благополучия на территории Мокрушинского сельсовета 5 лечебно-профилактических учреждения (ФАПы) и один аптечный пункт в селе Мокруша. Для оказания медицинской помощи на территории сельсовета работают  2 врача и 6 человек среднего медицинского персонала. Не укомплектованность  медицинским персоналом не позволяет осуществлять консультативную амбулаторно-специализированную помощь. Устаревшая материально-техническая база в лечебных учреждениях также не позволяет оказывать помощь больным современными методами диагностики  и лечения. </w:t>
      </w:r>
    </w:p>
    <w:p>
      <w:pPr>
        <w:pStyle w:val="Normal"/>
        <w:jc w:val="both"/>
        <w:rPr/>
      </w:pPr>
      <w:r>
        <w:rPr>
          <w:sz w:val="28"/>
        </w:rPr>
        <w:t xml:space="preserve">Снижение общей заболеваемости населения возможно при организации неотложной помощи на амбулаторном этапе. Основные меры по сохранению и укреплению здоровья граждан будут направлены на обеспечение доступной профилактической и медицинской помощи. Планируется увеличить число посещений, в том числе профилактических, что будет способствовать раннему выявлению заболеваний, снижению числа обострений и осложнений при хронической патологии. В связи, с чем в районе утверждена долгосрочная районная целевая программа «Профилактика наркомании, алкоголизма, венерических заболеваний  в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21</w:t>
      </w:r>
      <w:r>
        <w:rPr>
          <w:sz w:val="28"/>
        </w:rPr>
        <w:fldChar w:fldCharType="end"/>
      </w:r>
      <w:r>
        <w:rPr>
          <w:sz w:val="28"/>
        </w:rPr>
        <w:t>Каннском районе» на 2021-2023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жидаемые результаты от реализации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хват профилактическими мероприятиями подростков и молодежи от 11 до 25 лет не менее 25%  от общей численности  данной катег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нижение вовлечения молодежи в употреблении наркотических средств и алкоголя на 5 %  от числа состоящих на учете;</w:t>
      </w:r>
    </w:p>
    <w:p>
      <w:pPr>
        <w:pStyle w:val="Normal"/>
        <w:jc w:val="both"/>
        <w:rPr/>
      </w:pPr>
      <w:r>
        <w:rPr>
          <w:sz w:val="28"/>
        </w:rPr>
        <w:t>- увеличение доли больных, прошедших лечение с реабилитацией  к 2023 году на 5%;</w:t>
      </w:r>
    </w:p>
    <w:p>
      <w:pPr>
        <w:pStyle w:val="Normal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Целью реализации ДРЦП «Предупреждение и борьба с социально-значимыми заболеваниями» на 2021-2023 годы  является стабилизация эпидемиологической ситуации по туберкулезу, снижение заболеваемости туберкулезом. С 2019года </w:t>
      </w:r>
      <w:r>
        <w:rPr>
          <w:color w:val="000000"/>
          <w:sz w:val="28"/>
          <w:szCs w:val="28"/>
          <w:shd w:fill="FFFFFF" w:val="clear"/>
        </w:rPr>
        <w:t>на территории ведется борьба COVID-19 (Ковид-19) </w:t>
      </w:r>
      <w:r>
        <w:rPr>
          <w:b/>
          <w:bCs/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стро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нфекционно-остросредованноезаболевание, вызываемо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коронавирусом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SARS-CoV-</w:t>
      </w:r>
      <w:r>
        <w:rPr>
          <w:b/>
          <w:bCs/>
          <w:color w:val="333333"/>
          <w:sz w:val="28"/>
          <w:szCs w:val="28"/>
          <w:shd w:fill="FFFFFF" w:val="clear"/>
        </w:rPr>
        <w:t>2</w:t>
      </w:r>
      <w:r>
        <w:rPr>
          <w:color w:val="333333"/>
          <w:sz w:val="28"/>
          <w:szCs w:val="28"/>
          <w:shd w:fill="FFFFFF" w:val="clear"/>
        </w:rPr>
        <w:t xml:space="preserve">, протекающее в различных вариантах (от бессимптомного носительства вируса до терминальных состояний). </w:t>
      </w:r>
      <w:r>
        <w:rPr>
          <w:color w:val="202122"/>
          <w:sz w:val="28"/>
          <w:szCs w:val="28"/>
          <w:shd w:fill="FFFFFF" w:val="clear"/>
        </w:rPr>
        <w:t>Представляет собой опасное заболевание, которое может протекать как в форме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острой респираторной вирусной инфекции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202122"/>
          <w:sz w:val="28"/>
          <w:szCs w:val="28"/>
          <w:shd w:fill="FFFFFF" w:val="clear"/>
        </w:rPr>
        <w:t>лёгкого течения, так и в тяжёлой форме. Вирус способен поражать различные органы через прямое инфицирование или посредством иммунного ответа организма. Наиболее частым осложнением заболевания является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вирусная пневмония</w:t>
        </w:r>
      </w:hyperlink>
      <w:r>
        <w:rPr>
          <w:color w:val="000000"/>
          <w:sz w:val="28"/>
          <w:szCs w:val="28"/>
          <w:shd w:fill="FFFFFF" w:val="clear"/>
        </w:rPr>
        <w:t>, способная приводить к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острому респираторному дистресс - синдрому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Ожидаемые результаты от реализа</w:t>
      </w:r>
      <w:r>
        <w:rPr>
          <w:sz w:val="28"/>
        </w:rPr>
        <w:t>ции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нижение заболеваемости туберкулезом, инвалидности по туберкуле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нижение смертности от туберкулеза,</w:t>
      </w:r>
      <w:r>
        <w:rPr>
          <w:color w:val="000000"/>
          <w:sz w:val="28"/>
          <w:szCs w:val="28"/>
          <w:shd w:fill="FFFFFF" w:val="clear"/>
        </w:rPr>
        <w:t xml:space="preserve"> COVID-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00 % охват населения территории Мокрушинского поселения флюорографическим обследова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ополнительная иммунизация населения в рамках Национального календаря  профилактических прививок, а также пропаганды  здорового образа жизни, создание системы санитарного образования населения по вопросам профилактики заболевания;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оздание  социальных и медицинских предпосылок по снижению материнской, перинатальной и младенческой смертности является целью реализации ДРЦП « Неотложные мероприятия по снижению материнской, перинатальной и младенческой смертности в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22</w:t>
      </w:r>
      <w:r>
        <w:rPr>
          <w:sz w:val="28"/>
        </w:rPr>
        <w:fldChar w:fldCharType="end"/>
      </w:r>
      <w:r>
        <w:rPr>
          <w:sz w:val="28"/>
        </w:rPr>
        <w:t xml:space="preserve">Канском районе» на 2021-2023 годы.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еализация  мероприятий ДРЦП «Укрепление материально-технической базы и приведение в соответствие  лицензионным требованиям учреждений здравоохранения Канского районы на 2021-2023 годы» позволят привести в соответствие лицензионные требования  по фельдшерско-акушерским  пунктам.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чень важным является и решение кадрового вопроса на селе. Одним из главных мероприятий Программы является внедрение новой системы оплаты труда медицинских работников в зависимости от конечных результатов, а также обеспечение молодых специалистов комфортабельным жиль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2.5.    •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Мокрушинском сельсовете  в настоящее время функционирует Мокрушинская средняя общеобразовательная школа, в которой обучается 125 ученика.   Начальные  школы, в деревне Любава, поселок Залесный, д.  Николаевка – основная  общеобразовательная  школа -  прекратили  свое  существование. В Мокрушинской средней школе работает 23 педагогических работников один  библиотекарь, из них 13 педагогов имеют высшее образование, 10 средне – специальное. Педагоги с большим стажем и опытом работы. Но возраст у многих пред пенс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х дошкольных учреждений-2.: Мокрушинский дет. сад, Николаевский детский сад. Количество детей, посещающих садик меньше, чем имеющееся количество площади помещений по этому очерёдности в садик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Мокрушинскую  среднюю школу       осуществляется подвоз  учащихся из 5 населенных пунктов, учеников  80 человек подвозят 3 автобуса и 1 Газ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нные действия управления образования и образовательных учреждений по реализации Федерального и регионального учебных планов создали гарантии гражданам сельсовета на получение качественного образования, позволили сохранить и не допустить снижения уровня обучаемости и качества знаний учащихся. О чем свидетельствует количество поступивших выпускников в высшие и средние специальные за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6   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боты учреждений культуры Мокрушинский сельсовет являются организация досуга населения, развитие самодеятельного,  художественного и декоративно-прикладного творчества, просветительская деятельность. Во всех  населенных пунктах, входящих в состав Мокрушинского сельсовета  функционирует 5 клубных учреждений, 2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чреждениях культуры работают 10человек, в год проводится 472 мероприятий, на территории сельсовета 20560 человек населения   обслуживается работниками культуры. Работает 21- кружков в них принимает участие 174 челове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Мокрушинского поселения  проживает молодежь в возрасте до 17 лет в количестве 276 человек, что составляет 20 % от общего числа граждан.  Были организованы трудовые отряды  старшеклассников, которые занимались благоустройством села в летний период. Молодежь на селе принимает активное участие в культурно-спортивных мероприятиях, в школьных и районных олимпиадах и добивается хороших  результатов.  Поэтому на молодежь  надо смотреть не только как на социально-демографическую группу, а как система – </w:t>
      </w:r>
      <w:r>
        <w:rPr>
          <w:sz w:val="28"/>
        </w:rPr>
        <w:t xml:space="preserve">образующий элемент устойчивого и социально-экономического развития муниципального образования. Молодежная политика должна рассматриваться как политика государства и муниципального образования, ориентированная на ее включение в реальные процессы развития территории муниципального образования. А также создать условия для самоопределения и самореализации молодежи. 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2.7  Ф</w:t>
      </w:r>
      <w:r>
        <w:rPr>
          <w:b/>
          <w:sz w:val="32"/>
          <w:szCs w:val="32"/>
        </w:rPr>
        <w:t>изическая культура и спорт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На территории Мокрушинского поселения  проживает молодежь в возрасте до 17 лет в количестве 276 человек, что составляет 20 % от общего числа граждан.  В течение 2022 года велась работа в области молодежной политики. Были организованы трудовые отряды  старшеклассников, которые занимались благоустройством села в летний период. Молодежь на селе принимает активное участие в культурно-спортивных мероприятиях, в школьных и районных олимпиадах и добивается хороших  результатов.  Поэтому на молодежь  надо смотреть не только как на социально-демографическую группу, а как система – образующий элемент устойчивого и социально-экономического развития муниципального образования. Молодежная политика должна рассматриваться как политика государства и муниципального образования, ориентированная на ее включение в реальные процессы развития территории муниципального образования. А также создать условия для самоопределения и самореализации молодежи.  Но вместе с тем  в молодежной среде наблюдаются такие факты, как употребление алкоголя, наркотиков, нарушение право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этому такую молодежь надо как можно больше  привлекать к занятиям спортом, вовлекать в  культурную и общественную жизнь села. </w:t>
      </w:r>
    </w:p>
    <w:p>
      <w:pPr>
        <w:pStyle w:val="Normal"/>
        <w:jc w:val="both"/>
        <w:rPr/>
      </w:pPr>
      <w:r>
        <w:rPr>
          <w:sz w:val="28"/>
        </w:rPr>
        <w:t>На территории Мокрушинского поселения администрация  Мокрушинского сельсовета и администрация АО «Ахурян»  уделяют большое внимание развитию спорта на селе. Для этого в с. Мокруша  работает спортивный зал в здании общеобразовательной школы.  На территории  с. Мокруша  находится хоккейная коробка,  постоянно проводятся  соревнования по хоккею, а в летний период по футболу, волейболу и баскетболу.  Команды с. Мокруша встречаются с другими командами района в соответствии с планом мероприятий.  В спортивных залах молодежь занимается борьбой, теннис, игрой в волейбол в зимнее время.  Все это способствует динамичному развитию молодежи и отвлечению молодых людей  от пагубных привычек.</w:t>
      </w:r>
      <w:r>
        <w:rPr>
          <w:sz w:val="28"/>
          <w:szCs w:val="28"/>
        </w:rPr>
        <w:t xml:space="preserve"> В настоящее время  планируем   строительство стадиона если войдем в программу ПП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2.8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циальная защита населения направлена на реализацию льгот социальных гарантий граждан. На территории Мокрушинского сельсовета  среди 1397 жителей,  1358  человек пользуются мерами социальной поддержки в виде льгот и выплат, предоставляемых </w:t>
      </w:r>
      <w:r>
        <w:rPr>
          <w:b/>
          <w:sz w:val="28"/>
          <w:szCs w:val="28"/>
        </w:rPr>
        <w:t>по категорийному признаку</w:t>
      </w:r>
      <w:r>
        <w:rPr>
          <w:sz w:val="28"/>
          <w:szCs w:val="28"/>
        </w:rPr>
        <w:t>, по федеральным и краевым зак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ведения об отдельных категориях населения по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Мокрушинскому сельсов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199"/>
        <w:gridCol w:w="1980"/>
        <w:gridCol w:w="2157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гражда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01.01.2021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01.01.2023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01.01.2023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</w:t>
            </w:r>
          </w:p>
        </w:tc>
      </w:tr>
      <w:tr>
        <w:trPr>
          <w:trHeight w:val="39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циальном обслуживан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общего заболе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нвалид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ВОВ и участники В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ирова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работающие и проживающие в сельской местн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торы аварии на ЧАЭ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боевых действий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аны труда кра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семей погибших военнослужащих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мер социальной поддержки по категорийному принципу, оказывается адресная помощь малоимущим через краевую и районную целевые программы «Социальная поддержка населения, находящегося в трудной жизненной ситуации», районную целевую программу «Старшее поко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ая помощь с учетом  обеспеченности семей предоставляется такж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выплату детских пособий, жилищных субсидий на оплату жилого  помещения и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предоставлено с учетом доходов граждан субсидий на оплату жилого помещения и коммунальных услуг 36 семьям, из них 30семей на твердое топли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ебенок находится на домашнем воспитании, родителям  которого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ыплата компенсации стоимости затрат на воспитание и обучение на дому по Закону Красноярского края от 10.12.04г. « 12-2707 «О социальной поддержке инвали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видом помощи населению являются социальные услуги, предоставляемые через центр  социального обслуживания граждан пожилого возраста и инвалидов Канск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окрушинского сельсовета работает специалист по социальной работе отделения срочного социального обслуживания ЦСО Канского района, который оказывает различную помощь жителям села, помощь в оформлении документов для предоставления субсидий, пособий, мер социальной поддержки. Большую работу специалист проводит в области социального обслуживания семьи и детей: социальный патронаж семей, выявление несовершеннолетних, находящихся в социально-опасном положении и нуждающихся в социальной защите, ведет профилактическую работу по детской безнадзорности и беспризор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работают 5 социальных работников,  которые в настоящее время обслуживают 65 человек. Из них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ераны ВОВ            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валиды 1 группы  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валиды 2 группы    3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валиды 3 группы    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ераны труда          14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довы                           5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нсионеры                32  человек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аботники оказывают все виды социально-бытовых услуг нуждающимся в обслуживании: обеспечивают граждан продуктами питания, медикаментами по рецептам врача, оказывают помощь в уборке жилых помещений, протапливают печи, оплачивают коммунальные и другие услуги, работают на приусадебном      участке, помогают в оформлении документо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Основной задачей социальной защиты является повышение уровня  и качества жизни социально - незащищенных категорий на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2.9.  </w:t>
      </w:r>
      <w:r>
        <w:rPr>
          <w:b/>
          <w:sz w:val="32"/>
          <w:szCs w:val="32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жилого фонда Мокрушинского сельсовета, по данным 2023г.   составляет 29,8 тыс.м.кв.  Четыре населенных пункта 9,3тыс м.кв  газофицированны 2,5тыс. м. кв . оборудованы электроплитами. Жилой фонд села Мокруша также оборудован водопроводом, общей площадью  4,9 тыс.кв.м. централизованный  водоотведением (канализацией), общей площадью  4,9     тыс. кв.м. централизованным отоплением общей площадью    3,5 тыс.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ветхого жилья 0,26 тыс. м. кв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 жилье  0.04тыс. м.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жильем на одного человека – 15,8 м.  кв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ой фонд села Мокруша обслуживает муниципальное предприятие ООО «Коммунальщик Канского района». На территории села Мокруша функционирует одна котельная. Протяженность водонапорных сетей составляет 9,3  км.  Износ водо и теплоотведений составляет 70 %.центрального водоснабжения.  Распределение жилищного фонда по проценту износа от 0 до 30% составляет 2,2 тыс. кв. метров, от 31% до 65% - 22,2 тыс.кв.метров, от 66% до 70% - 2,5 тыс.кв. метров, свыше 70 % - 0,3 тыс. кв. метра. Жилой фонд с процентом износа свыше 70 % составляет 11 единиц. Общая площадь ветхого жилья – 2,26 тыс.кв. метров. Обеспеченность жильем на одного человека – 15.08 кв.м. общей площ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ой фонд обслуживался до 2002 года ЗАО «Мокрушинское». С 2003 года передан в КУМИ Канского района и в  2008 году   передан  в  муниципальную  собственность  Мокрушинского  сельсовета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Охрана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рана окружающей среды является приоритетным направлением развития Мокру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ологические мероприятия, направленные на сохранение природы и повышение экологических знаний обще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ртовка Площадок временного размещения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аботы административной комиссии в области нарушения норм законодательства в области охраны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ходов граждан и освещение вопросов, касающихся  эк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совещаний с руководителями предприятий и организаций всех форм собственности по вопросам подготовки и проведения суб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территорий за предприятиями и организациями с четким определением границ участков и назначение лиц, ответственных за санитарное состояние, благоустройство и озеленение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астия жителей в проведении очистки внутридворовых и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листовок о значимости бережного отношения к природным ресур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зеленения общественных мест отдыха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благоустройству, в которые входят работы по вывозу мусора, обрезки деревьев, разбивке клумб, ремонте старых и постройке новых штакетных оград, скашивание сорняков, побелка штакетных оград и стволов лиственных пород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 перечень мероприятий, направленных на улучшение состояния окружающей среды, в которые входят установка контейнеров, с привлечением спец.организаций для их опорожнения, ликвидация несанкционированных свалок, уничтожение очагов дикорастущей конопли.</w:t>
      </w:r>
    </w:p>
    <w:p>
      <w:pPr>
        <w:pStyle w:val="Normal"/>
        <w:jc w:val="both"/>
        <w:rPr/>
      </w:pPr>
      <w:r>
        <w:rPr>
          <w:sz w:val="28"/>
          <w:szCs w:val="28"/>
        </w:rPr>
        <w:t>4. В целях улучшения экологического состояния окружающей среды Мокрушинского сельсовета проведен массовый субботник с привлечением населения и организаций по ликвидации несанкционированных свалок, уборок придомовой территории. Силами администрации производится сбор и вывоз мусора с общественных мест. Для повышения экологической культуры населения были напечатаны и  распространены среди населения  листовки о значимости бережного отношения к природным ресурсам и улучшения эк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>5. Разработаны правила сбора и вывоза бытовых отходов, правила благоустройства, озеленения и содержания  территории Мокрушинского сельсовета, правила содержания домашних животных, скота и птицы на территории Мокру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Разработана   генеральная схема санитарной очистки территорий муниципального образования «Мокрушинский сельсовет».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 xml:space="preserve">1.3.1. Охрана общественного порядка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Охрана общественного порядка на территории Мокрушинского сельсовета осуществляется участковым от межмуниципального отдела МВД России «Канский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аботников МВД возлагается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еализация мероприятий «Подросток» на 2021-2023 годы. Это организация трудового воспитания несовершеннолетних граждан  от 14-18 лет посредством временной сезонной занятост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Обеспечение  безопасности дорожного движения. Совершенствование системы профилактики правонарушений  в 2021-2023годах.  Выявление, раскрытие преступлений, предупреждение правонарушений, проведение целевых, оперативных, профилактических и рейдовых мероприятий. Выявление и учет лиц, склонных к совершению правонарушений, организация и проведение индивидуальной профилактической работы  с правонарушителями, предупреждение безнадзорности детей, уменьшение количества совершенных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еспечение безопасности дорожного движения. Осуществление государственного контроля и надзора за соблюдением установленных норм и правил в области обеспечения безопасности дорожного движения, проведение специальных профилактических мероприятий и операций, направленных на выявление,  ликвидацию и профилактику  возникновения опасных участков аварийности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офилактика и борьба с торговцами, продающими спиртные напитки на дому.            </w:t>
      </w:r>
    </w:p>
    <w:p>
      <w:pPr>
        <w:pStyle w:val="Normal"/>
        <w:jc w:val="both"/>
        <w:rPr/>
      </w:pPr>
      <w:r>
        <w:rPr>
          <w:sz w:val="28"/>
        </w:rPr>
        <w:t>На территории Мокрушинского сельсовета  Распоряжением администрации Мокрушинского сельсовета «О создании и организации деятельности добровольной дружины по охране общественного порядка  и пожарной дружины на территории Мокрушинского сельсовета» от 25.02.2022 года  № 5-р создана дружина в количестве 14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добровольную пожарную дружину возлагаются следующие основны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частие в предупреждении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частие в тушении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возложенными задачами добровольная пожарная дружина осуществляет следующие основны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ролирует соблюдение требований пожарной безопасности в населенных пунк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имает участие в обучении детей дошкольного возраста, учащихся образовательных учреждений, работающе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частвуют в тушении 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добровольные дружины по охране общественного порядка и пожарные принимаются на добровольной  основе в индивидуальном порядке граждане, способные по своим деловым и моральным качествам, а также по состоянию здоровья исполнять свои обязанности, связанные с предупреждением беспорядков на территории Мокрушинского сельсовета и  тушением пож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3.2. Ключевые проблемы территории Мокрушинского сельсовета</w:t>
      </w: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b/>
          <w:sz w:val="28"/>
          <w:szCs w:val="28"/>
        </w:rPr>
        <w:t>Ключевые проблемы сферы здравоохранения МО Мокрушинский  сель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чень важным является решение кадрового вопроса на селе. Одним из главных мероприятий Программы является внедрение новой системы оплаты труда медицинских работников в зависимости от конечных результатов, а также обеспечение молодых специалистов комфортабельным жильем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b/>
          <w:sz w:val="28"/>
          <w:szCs w:val="28"/>
        </w:rPr>
        <w:t>Ключевые проблемы сферы образования МО Мокрушинский  сельсовет</w:t>
      </w:r>
    </w:p>
    <w:p>
      <w:pPr>
        <w:pStyle w:val="Normal"/>
        <w:keepNext w:val="true"/>
        <w:suppressLineNumbers/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я образовательных учреждений построены в основном в 60-70-х  годах и не соответствуют современным требованиям, которые предъявляют контролирующие органы, как  в отношении самих зданий, так и в отношении организации питания обучающихся и воспитанников. 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абая  материально-техническая база дошкольных образовательных учреждений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>- Старение педагогических кадров.</w:t>
      </w:r>
      <w:r>
        <w:rPr>
          <w:sz w:val="28"/>
        </w:rPr>
        <w:t xml:space="preserve"> </w:t>
      </w:r>
    </w:p>
    <w:p>
      <w:pPr>
        <w:pStyle w:val="Normal"/>
        <w:keepNext w:val="true"/>
        <w:suppressAutoHyphens w:val="true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роблемы сферы культура Мокрушинского сельсовета</w:t>
      </w:r>
    </w:p>
    <w:p>
      <w:pPr>
        <w:pStyle w:val="Normal"/>
        <w:keepNext w:val="tru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вязи с отсутствием достаточного финансирования в последние годы ослабла материально-техническая база учреждений культуры: разрушаются и приходят в негодность здания, оснащенность оборудованием, световой и звуко усилительной аппаратурой не в полной мере отвечают современным требованиям культурно досуговой деятельности. В учреждениях культуры необходимо в ближайшее время провести ряд противопожарных мероприятий. </w:t>
      </w:r>
    </w:p>
    <w:p>
      <w:pPr>
        <w:pStyle w:val="Normal"/>
        <w:keepNext w:val="true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сферы культуры характеризуется противоречивыми тенденциями: с одной стороны недостаточное финансирование отрасли отражается на ее материально-техническом состоянии, возникает проблема сохранения сети учреждений культуры, их участие в единой культурной политике края, страны, создание единого культурного пространства, с другой – сфера культуры продолжает содержательно развиваться, что способствует развитию и сохранению культурного наследия территории.</w:t>
      </w:r>
    </w:p>
    <w:p>
      <w:pPr>
        <w:pStyle w:val="Normal"/>
        <w:keepNext w:val="true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проблемы сферы физической культура и спорта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keepNext w:val="true"/>
        <w:numPr>
          <w:ilvl w:val="0"/>
          <w:numId w:val="4"/>
        </w:numPr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финансирование сферы физической культуры и  спорта за счет бюджетных средств.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портивных объектов и капитальный ремонт спортивных залов, простейших плоскостных сооружений производится в недостаточных   объе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3. Перспективы развития Мокруш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образование Мокрушинского сельсовет – территориальное образование, располагающее разнообразными территориальными ресурсами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видом территориальных ресурсов является земли, расположенные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ли сельскохозяйственного назначения расположены на территориях, традиционно используемых человеком для производства сельскохозяйственной продукции. Сельское хозяйство поселения является основной отраслью экономической деятельности населения муниципального образования. Поселение  входит,  в центральную  под зону   лесостепной зоны края, отличается в целом благоприятными для края агроклиматическими условиями для развития сельскохозяйственного производства. Из общей площади земель муниципального образования  56,8%  земли, занятые сельскохозяйственными культ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еление имеет гидрографическую систему, состоящую из реки  Курыш и.  Поверхностные водные объекты используются в сельскохозяйственных целях. Население широко использует их для отдыха и ловли ры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ость представлена степными и луговыми видами в сочетании с основными островами смешанных лесов, где основными породами являются береза, осина, ель. На территории поселения богатые запасы дикоросов- грибов, ягод, папоротника, лекарственных трав. Все сырье является экологически безопасным. Большое число растений медоносов обуславливает предпосылки к развитию пчеловодства. Не лесные участки включают: угодья (пашни, сенокосы, пастбища), водные поверхности рек, земли иного назначения (дороги, просеки, усадьбы и пр.) и неиспользуемые земли (болота, каменистые россып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сные ресурсы могут использовать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отовки древесины, второстепенных лесных ресурсов (пней, коры, бересты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очного землепользования (размещение ульев и пасек, заготовки древесных соков, заготовки и сбора дикоросов, лекарственных средств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хотничьих, культурно-оздоровительных, туристических и спортивн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образование имеет большой ресурс для развития туризма  и индустрии отдыха. </w:t>
      </w:r>
    </w:p>
    <w:p>
      <w:pPr>
        <w:pStyle w:val="Normal"/>
        <w:jc w:val="both"/>
        <w:rPr>
          <w:sz w:val="3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бодных трудовых ресурсов на территории поселения н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0</w:t>
      </w:r>
    </w:p>
    <w:p>
      <w:pPr>
        <w:pStyle w:val="Normal"/>
        <w:keepNext w:val="true"/>
        <w:suppressLineNumbers/>
        <w:suppressAutoHyphens w:val="tru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1.3.4. </w:t>
      </w:r>
      <w:r>
        <w:rPr>
          <w:b/>
          <w:sz w:val="28"/>
          <w:szCs w:val="28"/>
          <w:lang w:val="en-US"/>
        </w:rPr>
        <w:t>SWOT</w:t>
      </w:r>
      <w:r>
        <w:rPr/>
        <w:t>-анализ территории</w:t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  <w:gridCol w:w="64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  <w:t>SWOT - анализ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Мокрушинский сельсовет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b/>
                <w:b/>
                <w:spacing w:val="20"/>
                <w:sz w:val="18"/>
                <w:szCs w:val="28"/>
              </w:rPr>
            </w:pPr>
            <w:r>
              <w:rPr>
                <w:b/>
                <w:spacing w:val="20"/>
                <w:sz w:val="1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b/>
                <w:b/>
                <w:spacing w:val="20"/>
                <w:sz w:val="18"/>
                <w:szCs w:val="16"/>
              </w:rPr>
            </w:pPr>
            <w:r>
              <w:rPr>
                <w:b/>
                <w:spacing w:val="20"/>
                <w:sz w:val="1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pacing w:val="20"/>
                <w:sz w:val="18"/>
                <w:szCs w:val="18"/>
              </w:rPr>
              <w:t>Сильные стороны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b/>
                <w:sz w:val="18"/>
                <w:szCs w:val="16"/>
              </w:rPr>
              <w:t>S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3"/>
              </w:rPr>
              <w:t>1 –  Развитый транспортный  узел; расположение поселения в центре мощного аграрного регион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2 – Удовлетворительное состояние автодорог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3"/>
              </w:rPr>
              <w:t>3 – Значительные запасы дикоросов: грибы, папоротник, ягоды, лекарственные травы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4 – Привлекательная для туризма природная сред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5 – Наличие минерально-сырьевых ресурсов ( глина, пески, гравий, камень строительный,  и др.)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6 – Наличие достаточного эксплуатационного запаса древесины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7 – Наличие  свободных земель для предоставления бизнесу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8 – Наличие развитой инфраструктурной системы социально-культурного обеспечения (учреждений здравоохранения, социальной защиты населения, дошкольного и школьного образования, культурно - досуговых учреждений)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9 – Наличие свободных посевных земель, достаточных кормовых угодий для развития животноводств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ind w:right="564" w:hanging="0"/>
              <w:jc w:val="center"/>
              <w:rPr>
                <w:sz w:val="18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pacing w:val="20"/>
                <w:sz w:val="18"/>
                <w:szCs w:val="18"/>
              </w:rPr>
              <w:t>Слабые стороны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b/>
                <w:sz w:val="18"/>
                <w:szCs w:val="16"/>
              </w:rPr>
              <w:t>W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 – Суровый климат. Неблагоприятные гидрогеологические услов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2 – Труднодоступность ресурсных территорий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3 – Нехватка квалифицированных рабочих кадров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4 – Недостаток высокооплачиваемых рабочих мест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5 – Низкая заработная плата в сельскохозяйственном секторе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6 – Отставание профессионального уровня части населения от современных требований работодателей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7 – Низкий уровень платежеспособности насе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8 – Высокая степень износа жилищного фонда и иных объектов ЖКХ (изношенность тепловых и водопроводных сетей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9 – Устаревшая МТБ социальной сферы (нехватка бюджетных средств на капитальный и текущий ремонт объектов социальной сферы)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0 – Дефицит бюджетного финансирования нормативных расходов. Отсутствие бюджета развития. Высокая зависимость от финансовой поддержки регионального бюджет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11 – Высокая степень износа основных производственных фондов (в частности предприятий сельского хозяйства)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2 – Сокращение посевных площадей зерновых культур (выведение земель из сельскохозяйственного оборота; сокращение сельскохозяйственной техники; высокие цены на топливо). Сокращение поголовья КРС. Отсутствие государственной системы закупок сельскохозяйственной продукции. Снижение продуктивности  в животноводстве по производству мяс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/>
            </w:pPr>
            <w:r>
              <w:rPr>
                <w:sz w:val="18"/>
                <w:szCs w:val="13"/>
              </w:rPr>
              <w:t>13 – Низкая конкурентоспособность продукции местных товаропроизводителей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/>
            </w:pPr>
            <w:r>
              <w:rPr>
                <w:sz w:val="18"/>
                <w:szCs w:val="13"/>
              </w:rPr>
              <w:t>14 – Отсутствие государственной системы закупок  сельскохозяйственной продукции у насе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/>
            </w:pPr>
            <w:r>
              <w:rPr>
                <w:sz w:val="18"/>
                <w:szCs w:val="13"/>
              </w:rPr>
              <w:t>15 – Ярко выраженный сезонный характер сельскохозяйственной деятельности, что приводит к необходимости выводить часть денежных средств из активного оборота для формирования сырьевых резервов и запасов готовой продукции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/>
            </w:pPr>
            <w:r>
              <w:rPr>
                <w:sz w:val="18"/>
                <w:szCs w:val="13"/>
              </w:rPr>
              <w:t>16 – Высокие издержки вхождения со своей продукцией на рынок через торговые сети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80" w:after="0"/>
              <w:rPr>
                <w:sz w:val="18"/>
                <w:szCs w:val="16"/>
              </w:rPr>
            </w:pPr>
            <w:r>
              <w:rPr>
                <w:sz w:val="18"/>
                <w:szCs w:val="13"/>
              </w:rPr>
              <w:t>17 – Низкая инвестиционная активность.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97"/>
        <w:gridCol w:w="1383"/>
        <w:gridCol w:w="3297"/>
        <w:gridCol w:w="297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pacing w:val="20"/>
                <w:sz w:val="18"/>
                <w:szCs w:val="18"/>
              </w:rPr>
              <w:t>Возможности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b/>
                <w:sz w:val="18"/>
                <w:szCs w:val="16"/>
              </w:rPr>
              <w:t>O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 – Организация закупа излишков продукции у насе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2 – Производство экологически чистой продукции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3 – Массовая заготовка дикоросов и лекарственного сырья на территории район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4 – Повышение уровня профессиональной подготовки через учреждение профессионального образования (ПУ-71) и Центр занятости насе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b/>
                <w:sz w:val="18"/>
                <w:szCs w:val="13"/>
              </w:rPr>
              <w:t>Сбыт</w:t>
            </w:r>
            <w:r>
              <w:rPr>
                <w:sz w:val="18"/>
                <w:szCs w:val="13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 – Развитие партнерских отношений с сопредельными территориями Красноярского края. Хозяйственные связи с предприятиями соседних районов по поставкам сырь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b/>
                <w:b/>
                <w:sz w:val="18"/>
                <w:szCs w:val="13"/>
              </w:rPr>
            </w:pPr>
            <w:r>
              <w:rPr>
                <w:b/>
                <w:sz w:val="18"/>
                <w:szCs w:val="13"/>
              </w:rPr>
              <w:t>Конкурентоспособность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3"/>
              </w:rPr>
              <w:t>1 – Реализация краевых программ, направленных на поддержку ЛПХ и повышение эффективности сельского хозяйства, обеспечение профессиональными кадрам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b/>
                <w:sz w:val="18"/>
                <w:szCs w:val="16"/>
              </w:rPr>
              <w:t>SO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20"/>
                <w:sz w:val="18"/>
                <w:szCs w:val="16"/>
              </w:rPr>
              <w:t>стратегии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rFonts w:ascii="Arial" w:hAnsi="Arial" w:cs="Arial"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20"/>
                <w:sz w:val="16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6"/>
              </w:rPr>
              <w:t>1. Максимальное использование внутреннего потенциала за счет объединения сельхозпроизводителей и переработчиков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2. Создание системы гарантированного сбыта продукции сельскохозяйственного производства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. Кооперационное взаимодействие с органами местной власти восточной группы районов и городов края – участие в программе «Восточное продовольственное кольцо»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sz w:val="18"/>
                <w:szCs w:val="16"/>
              </w:rPr>
              <w:t>4. Согласованность стратегии развития поселения с политикой и действиями региональной власти и макроэкономическими тенденциями.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WO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20"/>
                <w:sz w:val="18"/>
                <w:szCs w:val="16"/>
              </w:rPr>
              <w:t>стратегии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6"/>
              </w:rPr>
              <w:t>11. Технологическое обновление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6"/>
              </w:rPr>
              <w:t>2. Создание условий для повышения инвестиционной привлекательности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pacing w:val="20"/>
                <w:sz w:val="18"/>
                <w:szCs w:val="18"/>
              </w:rPr>
              <w:t xml:space="preserve">Угрозы </w:t>
            </w:r>
            <w:r>
              <w:rPr>
                <w:rFonts w:cs="Lucida Sans Unicode" w:ascii="Lucida Sans Unicode" w:hAnsi="Lucida Sans Unicode"/>
                <w:spacing w:val="20"/>
                <w:sz w:val="18"/>
                <w:szCs w:val="18"/>
              </w:rPr>
              <w:t xml:space="preserve"> -</w:t>
            </w:r>
            <w:r>
              <w:rPr>
                <w:sz w:val="18"/>
                <w:szCs w:val="16"/>
              </w:rPr>
              <w:t xml:space="preserve">  </w:t>
            </w:r>
            <w:r>
              <w:rPr>
                <w:b/>
                <w:sz w:val="18"/>
                <w:szCs w:val="16"/>
              </w:rPr>
              <w:t>Т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1 – Старение населения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2 – Увеличение финансовой нагрузки на работающего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 xml:space="preserve">3 – Снижение образовательного уровня населения за счет оттока молодежи. 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4 – Усиление миграции из района трудоспособного насе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/>
            </w:pPr>
            <w:r>
              <w:rPr>
                <w:sz w:val="18"/>
                <w:szCs w:val="13"/>
              </w:rPr>
              <w:t>5 – Повышение степени дотационности  территории, высокая социальная нагрузка на бюджет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6 – Ужесточение  административных барьеров в разрешительной системе (строительство, сертификация, лицензирование и т.п.)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7 – Изменения налогового законодательства, увеличивающие налоговую нагрузку  и ограничивающие самостоятельность субъектов управлени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8 – Выход из строя объектов инженерной инфраструктуры  жизнеобеспечения и жилого фонда. Обострение проблемы ветхого жиль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9 – Социально-экологические катаклизмы, в т.ч.  обусловленные высоким уровнем износа основных фондов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/>
            </w:pPr>
            <w:r>
              <w:rPr>
                <w:sz w:val="18"/>
                <w:szCs w:val="13"/>
              </w:rPr>
              <w:t>10 – Чрезвычайные ситуации природного характера (высокий уровень ущерба жителям и предприятиям, бюджету района в связи с затоплением прибрежных территорий р. Урька)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3"/>
              </w:rPr>
            </w:pPr>
            <w:r>
              <w:rPr>
                <w:sz w:val="18"/>
                <w:szCs w:val="13"/>
              </w:rPr>
              <w:t>11 – Рост конкуренции со стороны региональных и российских производителей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3"/>
              </w:rPr>
              <w:t>12 – Полный износ основных производственных фондов, вплоть до остановки предприятий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b/>
                <w:sz w:val="18"/>
                <w:szCs w:val="16"/>
              </w:rPr>
              <w:t>ST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20"/>
                <w:sz w:val="18"/>
                <w:szCs w:val="16"/>
              </w:rPr>
              <w:t>стратегии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 Повышение собственной бюджетной обеспеченности (собственные налоговые и неналоговые доходы)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Логистика ресурсов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. Развитие перерабатывающих производств с использованием местного сырья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/>
            </w:pPr>
            <w:r>
              <w:rPr>
                <w:sz w:val="18"/>
                <w:szCs w:val="16"/>
              </w:rPr>
              <w:t>4. Реализация продукции на местном и региональном рынках, экспорт продукции сельхозпроизводств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. Регулирование арендных отношений на землю в соответствии с базовыми арендными ставками и повышающими коэффициентами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 Повышение уровня жизни, развитие жилищного строительства (ипотека, гарантии районной администрации, средства инвесторов), развитие туризма и индустрии отдых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 Кадровая логистика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b/>
                <w:sz w:val="18"/>
                <w:szCs w:val="16"/>
              </w:rPr>
              <w:t>WT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20"/>
                <w:sz w:val="18"/>
                <w:szCs w:val="16"/>
              </w:rPr>
              <w:t>стратегии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 Привлечение внебюджетных источников инвестиций в основной капитал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Привлечение квалифицированных трудовых ресурсов: жилье, потребительский рынок, досуг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6"/>
              </w:rPr>
              <w:t>3. Обеспечение квалифицированных кадров жильем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/>
            </w:pPr>
            <w:r>
              <w:rPr>
                <w:sz w:val="18"/>
                <w:szCs w:val="16"/>
              </w:rPr>
              <w:t>4. Энерго эффективность.</w:t>
            </w:r>
          </w:p>
          <w:p>
            <w:pPr>
              <w:pStyle w:val="Normal"/>
              <w:keepNext w:val="true"/>
              <w:suppressLineNumbers/>
              <w:tabs>
                <w:tab w:val="clear" w:pos="720"/>
                <w:tab w:val="left" w:pos="4678" w:leader="none"/>
              </w:tabs>
              <w:suppressAutoHyphens w:val="true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18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ерспективы развития  Мокрушинского  сельсове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иссия Мокрушинского сельсовета создание динамично развивающегося производственного и сельскохозяйственного сектора, предоставляющего жителям территории  возможность выбора рабочих мест, повышения уровня жизни и культурного досу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й существенного и стабильного улучшения качества жизни населения должна стать эффективная экономика, позволяющая сохранять и создавать  новые рабочие места, повышать благосостояние населения и рост доходной части бюджета Мокрушинского сельсовета, осуществлять выпуск конкурентоспособной продукции, расширять рынки сбыта, улучшать качество оказываемых сервисных услуг. Главный стратегический ориентир экономического развития муниципального образования состоит в реформировании структуры и развитии на  интенсивной основе экономики путем создания правовых, экономических, социально-психологических и  административных условий для активизации хозяйственной деятельности, развития малого и среднего бизнеса, поддержка отраслей, наиболее эффективно использующих местный социально - экономический потенциал в интересах улучшения качества жизни населения.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миссией сформулированы цели и задачи Программы социально-экономического развития на среднесрочные и долгосрочные цел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ая стратегическая цель социально-экономического развития муниципального образования Мокрушинского сельсовета  в долгосрочной перспективе (на период до 2027 года включительно) - </w:t>
      </w:r>
      <w:r>
        <w:rPr>
          <w:b/>
          <w:sz w:val="28"/>
          <w:szCs w:val="28"/>
        </w:rPr>
        <w:t>Повышение уровня и качества жизни жителей се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 данной цели призвано обеспечить социальную устойчивость села, обеспечить для каждого человека достойное качество жизни – занятость, приемлемый доход, современный уровень образования и медицинской помощи в условиях экономической свободы и безопасност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ля удобства решения основных задач разработана система программных мероприятий, выполнение которых обеспечит осуществление программы в целом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      </w:t>
      </w:r>
      <w:r>
        <w:rPr>
          <w:sz w:val="28"/>
          <w:szCs w:val="28"/>
        </w:rPr>
        <w:t>Основные долгосрочные  цели социально-экономического развития Мокрушинского сельсовета (на период до 2027 года включительно) направлены на достижение главной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формирования эффективной экономики Мокрушинского, обладающей долгосрочным потенциалом  динамичного роста, способной обеспечить последовательное повышение уровня и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долгосрочными целями разработаны среднесрочные 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фере экономики: развитие и поддержка малого и среднего бизне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: формирование эффективного сельскохозяйственного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радостроительства: вовлечение в инвестиционную деятельность средства банка и кредиты граждан для строительства индивидуальных жилых домов усадебного типа повышенной комфортности, обеспечение инвестиционной привлекательности территории муниципального образов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муниципальным имуществом: эффективное и рациональное управление муниципальным имуще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малого и среднего предпринимательства: расширение сферы услуг населен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: обеспечение потребности населения в качественном доступном дошкольном, начальном общем, основном общем, среднем (полном) общем и дополнительном обра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здравоохранения: улучшение состояния здоровья населения путем повышения качества и доступности медицинской помо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социальной политики: повышение уровня и  качества жизни социально незащищенных категорий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: создание условий, обеспечивающих всестороннее развитие личности,  доступ жителей села к культурным услугам. Повышение роли физической культуры и спорта в формировании здорового образа жиз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жилищно-коммунального хозяйства: улучшение качества предоставляемых населению жилищно-коммун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ранспортного обслуживания населения:  удовлетворение нужд граждан в пассажирских перевозках автомобильным транспорто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ГО и ЧС: снижение рисков чрезвычайных ситуаций, повышение безопасности населения, охрана их жизни и здоровья, повышение защищенности объектов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охраны общественного порядка:  укрепление правопорядка, повышение безопасности и действенной защиты граждан от противоправных посяг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. Территориальное развитие  муниципального образования Мокру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задачами территориального развития муниципального образования в долгосрочной перспектив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азвитие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звитие инфраструктуры социальн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азвитие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азвитие спорта и молодежной политики, что является основой будущего развития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создание больших возможностей для культурного, спортивного досуга молодежи и для самореализации молодого поколения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также решать задачи, обеспечивающие и стимулирующие процессы территориального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деятельност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продолжение территориального планирования и градостроительного зонирования на уровне села;</w:t>
      </w:r>
    </w:p>
    <w:p>
      <w:pPr>
        <w:pStyle w:val="Normal"/>
        <w:jc w:val="both"/>
        <w:rPr/>
      </w:pPr>
      <w:r>
        <w:rPr>
          <w:sz w:val="28"/>
          <w:szCs w:val="28"/>
        </w:rPr>
        <w:t>3.   наращивание темпов производства в растениеводстве и животноводстве даст возможность  создавать новые рабочие места для жителей Мокрушин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 Цели, задачи, сроки этапы реализации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Среднесрочные задачи и система среднесрочных программных мероприятий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ная и единственная цель программы – </w:t>
      </w:r>
      <w:r>
        <w:rPr>
          <w:b/>
          <w:sz w:val="28"/>
        </w:rPr>
        <w:t>стабилизация и дальнейшее развитие в социальной сфере, направленная на создание условий для роста качества жизни населения.</w:t>
      </w:r>
    </w:p>
    <w:p>
      <w:pPr>
        <w:pStyle w:val="31"/>
        <w:jc w:val="both"/>
        <w:rPr/>
      </w:pPr>
      <w:r>
        <w:rPr/>
        <w:t>К главным факторам, которые непосредственно влияют на благополучие человека, относятся состояние культурной сферы, спорта, общественной инфраструктуры, жилья, сферы образования и здравоохранения. Отсюда можно выделить основные задачи для решения, которых администрация Мокрушинского сельсовета должна обеспечить координацию деятельности по своевременному их исполнению.</w:t>
      </w:r>
    </w:p>
    <w:p>
      <w:pPr>
        <w:pStyle w:val="31"/>
        <w:jc w:val="both"/>
        <w:rPr/>
      </w:pPr>
      <w:r>
        <w:rPr/>
        <w:t>Генеральной целью разработки программы социально-экономического развития на территории Мокрушинского сельсовета является обеспечение роста благосостояния и качества жизни населения на основе решения следующих задач.</w:t>
      </w:r>
    </w:p>
    <w:p>
      <w:pPr>
        <w:pStyle w:val="31"/>
        <w:jc w:val="both"/>
        <w:rPr/>
      </w:pPr>
      <w:r>
        <w:rPr/>
        <w:t>Основные среднесрочные задачи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Повышение качества жизни и безопасности населения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Увеличение объемов производства продукции сельскохозяйственного производства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Обеспечение населения доступной и качественной медицинской помощью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Обеспечение гарантий сохранения и развития системы общего образования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Снижение рисков чрезвычайных ситуаций и ликвидация их последствий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Обеспечение охраны общественного порядка и общественной безопасности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Создание условий для закрепления специалистов на селе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Создание условий для развития сферы услуг - образования, культуры, физической культуры и спорта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Развитие приусадебного, фермерского хозяйства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Улучшение качества  внутри поселенческих дорог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jc w:val="both"/>
        <w:rPr/>
      </w:pPr>
      <w:r>
        <w:rPr/>
        <w:t>Благоустройство населенных пунктов и строительство комфортабельного жилья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оциальной сфере: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дравоохранение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улучшение состояния здоровья населения путем повышения качества  и доступности медицинской помощи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Задачи: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оказание квалифицированной медицинской лечебной помощи населению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организация и проведение  профилактических мероприятий  по предупреждению и снижению заболеваемости и смертности среди на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 повышение квалификации медицинских работников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санитарно-профилактическая работ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5. организация мероприятий по профилактике и лечению на период подъема заболеваемости гриппом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6.   проведение плановых профилактических прививок взрослому и детскому населению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7. внедрение программы персонифицированного учета граждан, имеющих право  льготное лекарственное обеспечение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Ключевые проблемы в  сфере здравоохранения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проведение лицензирования лечебных учреждений на территории Мокрушинского поселения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 капитальный ремонт лечебных учреждений на территории Мокрушинского по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3. предоставление жилья специалистам;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направление медицинских работников на специализацию по усовершенствованию кадров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Образование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 - обеспечение потребности населения в качественном, доступном, дошкольном, начальном, общем, основном общем, среднем (полном) общем и дошкольном образовании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адачи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сохранение сети образовательных учреждений, позволяющих обеспечить гарантии прав детей на образование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формирование условий для сохранения и укрепления здоровья обучающихс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  совершенствование  образовательных программ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 укрепление преподавательского состава, повышение квалификации педагогов и управленческих кадров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5. воспитание патриотизма, гражданственности, повышение нравственности подрастающего поко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социальной политики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повышение уровня и качества жизни социально незащищенных слоев граждан. Обеспечение социальных гарантий, доступности социальных услуг, предоставляемых социально незащищенным категориям граждан, проживающих на  территории Мокрушинского сельсовета, в том числе пожилым гражданам, инвалидам, малообеспеченным и неполным семьям с детьми, детям, оставшимся без попечения родителей, повышение эффективности адресной социальной помощи населению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Задачи: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повышение охвата и расширение помощи социально незащищенным слоям на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расширение возможностей населения в получении социальных услуг за счет совершенствования работы учреждений социального обслуживания на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молодежной политики, культуры и спорта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создание условий, обеспечивающих всестороннее развитие личности, доступ жителей села  к культурным услугам. Повышение роли  физической культуры и спорта в формировании здорового образа жизни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адачи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сохранение и развитие системы дополнительного образования детей в сфере художественного и музыкального образова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организация и проведение массовых мероприятий , участие в районных и краевых конкурсах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 развитие системы библиотечного обслуживания на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модернизация объектов культуры, повышение уровня материально-технического оснащения Дома культуры в с. Мокруш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5. создание условий для развития массовой культуры и спорта, включая развитие детского и юношеского спорта,  внеурочных форм занятий физической культурой и спортом, не требующих значительных финансовых затрат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6. укрепление материально-технической  базы учреждений физической культуры и спорт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7. участие в районных спартакиадах среди муниципальных образований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8. привлечение молодежи к участию в общественной жизни сел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9. участие  молодежи  в художественной самодеятельности сел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охраны общественного порядка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повышение уровня безопасности населения,  усиление законных прав и интересов граждан, обеспечение правопорядка на территории Мокрушинского поселения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Задачи: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проведение профилактических мероприятий, направленных на повышение уровня безопасности населения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Повышение качества окружающей среды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 - рациональное использование природных ресурсов и повышение уровня экологической безопасности населения на территории Мокрушинского сельсовета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адачи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устранение несанкционированных свалок и скотомогильников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осуществление мер по защите озера  от загрязненных сточных вод, попадающих в озеро животноводческих ферм ЗАО «Мокрушинское»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защита и воспроизводство лесов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сельского хозяйства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 - формирование эффективного сельскохозяйственного производства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Задачи: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увеличение темпов производства продукции растениеводства, животноводства, пчеловодств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повышение качества продукции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 снижение производственных затрат на производство продукции растениеводства, животноводства, пчеловодств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улучшение материально-технической базы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5. обеспечение ОАО «Ахурян» высококлассными специалистами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6. улучшение социально-экономического положения работников ОАО «Ахурян» (повышение заработной платы, улучшение жилищных условий, предоставление услуг для ведения личного подсобного хозяйств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7. повышение рентабельности производств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8. получение прибыли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транспортного обслуживания и связи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удовлетворение нужд граждан  в пассажирских перевозках автомобильным транспортом. Полное и качественное обеспечение потребностей населения в услугах связи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адачи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обеспечение сохранности существующей сети внутри поселенческих дорог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обеспечение ремонта дорог за счет программных мероприятий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3. увеличение средств  в бюджете на содержание внутри поселенческих дорог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4. модернизация телефонной сети общего пользования, замена аналогового оборудования телефонных станций на цифровое обеспечение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5. обеспечение роста номерной емкости телефонной сети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6. обеспечение продвижения новых услуг связи (Интернет)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>
          <w:b/>
        </w:rPr>
        <w:t xml:space="preserve">В сфере малого и среднего предпринимательства 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 xml:space="preserve">Цель- расширение сферы услуг населению. 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Задачи: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1. обеспечение подготовки и повышения квалификации специалистов сферы малого бизнеса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2. содействие в развитии новых частных предприятий, направленных на оказание услуг населению, как культурных, так и бытовых;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 xml:space="preserve">В сфере Го и ЧС 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снижение рисков чрезвычайных ситуаций, повышение безопасности населения и действенной защиты граждан от противоправных посягательств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В сфере градостроительства- вовлечение в инвестиционную деятельность средств банка и кредиты граждан для строительства индивидуальных жилых домов усадебного типа повышенной комфортности, обеспечение инвестиционной привлекательности территории муниципального образования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В сфере жилищно-коммунального хозяйства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  <w:t>Цель- улучшение качества предоставляемых населению жилищно-коммунальных услуг.</w:t>
      </w:r>
    </w:p>
    <w:p>
      <w:pPr>
        <w:pStyle w:val="31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IV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правления развития экономики и социальн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величению производства продукции животно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структуры кормового поля за счет внедрения злака белковых смесей, улучшения качества кормов  за счет применения консервантов. Организации зеленого конвейера с подбором урожайности и питательной ценности кормовых культур (рапс, многолетние травы, корнепл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еменение КРС закрепленными за хозяйствами высокопродуктивными быками произв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пунктов искусственного осеменения КРС в личных подсобных хозяйства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азвитие племенного животноводства, в значительной мере, будет способствовать повышению продуктивност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Стабилизация поголовья крупного рогатого скота, в том числе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величению производства продукции растение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удовлетворения потребности животноводства в кормах в летний пастбищный период будет организован зеленый конвейер с подбором урожайности и питательной ценности кормовых культур (рапс, многолетние и однолетние тра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недрение ресурсосберегающих, почвозащитных технол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существление агротехнического контроля, за динамикой почвенного плодородия и применение органических и минеральных удобрений, средств химической защиты растен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Мероприятия в организации физкультурно-оздоровительного досуг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ешения поставленной задачи разработаны следующи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Создание стадиона в селе Мокруш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влечение молодежи села во все спортивные мероприятия местного, районного и краев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двоз участников на районные, краевые мероприятия и соревнования выделена на 2025 год в сумме 38,6тыс.рублей; на 2026г-38,6 тыс. рублей. на 2027год в сумме 38,6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рганизация  оздоровительных походов;</w:t>
      </w:r>
    </w:p>
    <w:p>
      <w:pPr>
        <w:pStyle w:val="Normal"/>
        <w:jc w:val="both"/>
        <w:rPr/>
      </w:pPr>
      <w:r>
        <w:rPr>
          <w:sz w:val="28"/>
        </w:rPr>
        <w:t>4.  Приобретение спортивного инвентаря и оборудования для развития массового спорта на селе. Эти и другие мероприятия, прежде всего, должны быть направлены на стремление молодежи и всего остального населения к здоровому образу жизни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28"/>
        </w:rPr>
        <w:t>Мероприятия по создание благоприятной среды жизнедеятельност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емонт и отсыпка  гравием внутри поселенческих дор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личное ос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зеленение  территории с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тилизация бытовых и промышленных от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зеленение села будет производиться силами самих граждан с оказанием помощи в подвозке саженцев со стороны администрации Мокрушинского сельсовета.</w:t>
      </w:r>
    </w:p>
    <w:p>
      <w:pPr>
        <w:pStyle w:val="Normal"/>
        <w:jc w:val="both"/>
        <w:rPr/>
      </w:pPr>
      <w:r>
        <w:rPr>
          <w:sz w:val="28"/>
        </w:rPr>
        <w:t>В результате  проведения мероприятий повысится уровень жизнедеятельности населения</w:t>
      </w:r>
      <w:r>
        <w:rPr>
          <w:sz w:val="3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перспективу на территории Мокрушинского  поселения предусмотрено строительство  биотермической ямы (скотомогильника)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ствуясь Федеральным законом   №  68 –ФЗ « О защите населения и территории от чрезвычайных ситуаций природного и техногенного характера» и в целях  уменьшения риска возникновения ЧС, обусловленных паводковыми явлениями в населенных пунктах, а также сохранения  жизни и здоровья людей, снижения размеров ущерба окружающей природной среде и материальных потерь в случае их возникновения .</w:t>
      </w:r>
    </w:p>
    <w:p>
      <w:pPr>
        <w:pStyle w:val="31"/>
        <w:tabs>
          <w:tab w:val="clear" w:pos="720"/>
          <w:tab w:val="left" w:pos="1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зультаты реализации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потребность в финансовых ресурсах на реализацию программных мероприятий и инвестиционных проектов до 2027 года оцениваются в размере 3800,0 тысяч рублей, которая  определена на основе данных проектно-сметной  документации, технико-экономических обоснований, бизнес-проектов, расчетов затрат на проведение мероприятий и приведена в ценах соответствующих 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краевого бюджета, направляемые на реализацию Программы, составляют 3800,0 тысячи рублей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муниципального бюджета, направляемые на реализацию Программы, составляют 342000,0 рублей, или 0,9 % общей суммы инвестицион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за весь период реализации Программы из внебюджетных источников на инвестиции будет направлено 3800,0 рублей, (91,0 % от общей суммы на реализацию Программы). Этот источник инвестиций частично будет обеспечен за счет роста объемов производства и прибыли предприятий, то есть собственные средства предприятий. Другими внебюджетными источниками являются заемные средства и средства привлеченных инвес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I. Оценка эффективности, социально –экономических и экологических последствий реализации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ных мероприятий, изложенных в данной программе, позволит повысить благосостояние жителей села за счет создания дополнительных рабочих мест с 2021 по 2023 годы по одному рабочему месту в год. К 2022 году среднемесячная заработная плата работников всех видов деятельности реально увеличится на 9%  (2023г. к 2022г.). К 2027 году ожидается реальное увеличение заработной платы на 15-16 %  (2027. к 2023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 сектором в структуре экономики является отрасль сельского хозяйства, которая в среднесрочной и долгосрочной перспективе будет динамично развиваться. Рост продукции растениеводства ( производство зерна) в процентах 2023 года к 2022 году составит 15,2%. В животноводстве поголовье крупного рогатого скота возрастет на 5,7%, поголовье коров - на 8,9%. Производство молока увеличится на 26,7%, производство мяса – на 11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фере здравоохранения  реализация программных мероприятий  позволит сохранить и улучшить здоровье жителей села, расширить профессиональную направленность  и оказать первичную медико-санитарную помощь гражданам села. Повысить мотивацию работников здравоохранения  в оказании качественной медицинской помощи за счет повышения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фере образования в ходе реализации программных мероприятий к 2027 году ожидается стабильное функционирование и развитие  образовательных учреждений  на территории Мокрушинского поселения, что позволит обеспечить  образовательные учреждения  учебно-наглядными пособиями, техническими средствами обучения, компьютерной техникой до 100% к 202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фере культуры:  культура является важнейшим фактором нравственного развития личности  и общества в целом. Ожидаемый результат данных мероприятий видится в значительном приросте населения на мероприятиях,  проводимых учреждениями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фере социальной защиты населения  основной целью является  повышение уровня социальной защиты и качества жизни  населения.  Это оказание помощи нуждающемуся населению, как материальной поддержки, так и информационной (информация через СМИ, оформление информационных стендов, проведение  разъяснительных встреч с населением,  письма, консуль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фере физической культуры, спорта, молодежной политики выполнение программных мероприятий обеспечит: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ый прирост населения, занимающегося спортом в пределах 1%,  составит 12-15 человек на территории Мокруши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начительное снижение уровня преступности, употребления наркотической и алкоголь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активности населения в культурной и общественной жизни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социальной и деловой активности 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активности молодежи в оказании помощи селу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нижение уровня преступност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количества трудоустроенных молодых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собственных доходов муниципального образования Мокрушинского сельсовета составляет 12,1  от общих 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Организация управления программ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онтроль за ходо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лексная Программа  Социально-экономического развития муниципального образования Мокрушинского сельсовета  до 2023  года выполняется в рамках реализации приоритетных направлений деятельности всех сфер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отслеживания хода реализации процесса  и результатов реализации программных мероприятий, включающая механизм сбора  и обработки данных,   порядок корректировки программы регулируется  Постановлением Главы Канского района от 29.12.2006 г. № 769-пг « О мониторинге программы социально-экономического развития  Канского района на период до 2027 года»  и Постановлением  Главы Мокрушинского сельсовета  от 16.01.2012г. № 7 «О  консультационном совете по вопросам социально-экономического развития Мокрушинского сельсовета  на период до 202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ные элементы системы мониторин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рганы контроля и координации управления Программой:</w:t>
      </w:r>
    </w:p>
    <w:p>
      <w:pPr>
        <w:pStyle w:val="Normal"/>
        <w:jc w:val="both"/>
        <w:rPr/>
      </w:pPr>
      <w:r>
        <w:rPr>
          <w:sz w:val="28"/>
          <w:szCs w:val="28"/>
        </w:rPr>
        <w:t>-Мокрушинский сельский Совет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комиссия по экономической политике, финансам и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окру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й Совет</w:t>
      </w:r>
    </w:p>
    <w:p>
      <w:pPr>
        <w:pStyle w:val="Normal"/>
        <w:jc w:val="both"/>
        <w:rPr/>
      </w:pPr>
      <w:r>
        <w:rPr>
          <w:sz w:val="28"/>
          <w:szCs w:val="28"/>
        </w:rPr>
        <w:t>2)  исполнител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3)  формы отчетности испол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4) порядок корректировки  Программы развития с учетом анализа хода ее выполнения  определяет случаи, в которых необходима  корректировка (при выявлении новых, необходимых к реализации мероприятий; при появлении инвестиционных проектов, при наступлении событий,  выявляющих приоритеты  в развитии Мокрушинского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>5.  ответственные за осуществление контроля над исполнением программы, при необходимости, ежегодно осуществляют мониторинг 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посредственные исполнители  Программы несут  ответственность за реализацию предусмотренных в ней мероприятий, за достижение конечного результата  и эффективное использование финансовых средств, выделяемых на ее исполнение. Такие исполнители осуществляют оценку  результативности и  подготовку отчетов  о реализации досроч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осуществляется на основе муниципальных контрактов на поставку товаров, работ, оказание услуг для муниципальных нужд, заключаемых исполнителями программных мероприятий в порядке, установленном законодательством Российской Федерации.</w:t>
      </w:r>
    </w:p>
    <w:sectPr>
      <w:footerReference w:type="default" r:id="rId15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ru.wikipedia.org/wiki/&#1054;&#1089;&#1090;&#1088;&#1072;&#1103;_&#1088;&#1077;&#1089;&#1087;&#1080;&#1088;&#1072;&#1090;&#1086;&#1088;&#1085;&#1072;&#1103;_&#1074;&#1080;&#1088;&#1091;&#1089;&#1085;&#1072;&#1103;_&#1080;&#1085;&#1092;&#1077;&#1082;&#1094;&#1080;&#1103;" TargetMode="External"/><Relationship Id="rId9" Type="http://schemas.openxmlformats.org/officeDocument/2006/relationships/hyperlink" Target="https://ru.wikipedia.org/wiki/&#1042;&#1080;&#1088;&#1091;&#1089;&#1085;&#1072;&#1103;_&#1087;&#1085;&#1077;&#1074;&#1084;&#1086;&#1085;&#1080;&#1103;" TargetMode="External"/><Relationship Id="rId10" Type="http://schemas.openxmlformats.org/officeDocument/2006/relationships/hyperlink" Target="https://ru.wikipedia.org/wiki/&#1054;&#1089;&#1090;&#1088;&#1099;&#1081;_&#1088;&#1077;&#1089;&#1087;&#1080;&#1088;&#1072;&#1090;&#1086;&#1088;&#1085;&#1099;&#1081;_&#1076;&#1080;&#1089;&#1090;&#1088;&#1077;&#1089;&#1089;-&#1089;&#1080;&#1085;&#1076;&#1088;&#1086;&#1084;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6:00Z</dcterms:created>
  <dc:creator>Рахманова Евгения</dc:creator>
  <dc:description/>
  <cp:keywords/>
  <dc:language>en-US</dc:language>
  <cp:lastModifiedBy>admin</cp:lastModifiedBy>
  <cp:lastPrinted>2024-11-08T11:27:00Z</cp:lastPrinted>
  <dcterms:modified xsi:type="dcterms:W3CDTF">2024-11-11T04:10:00Z</dcterms:modified>
  <cp:revision>520</cp:revision>
  <dc:subject/>
  <dc:title>5</dc:title>
</cp:coreProperties>
</file>