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64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ОЖИДАЕМЫЕ ИТОГИ 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СОЦИАЛЬНО-ЭКОНОМИЧЕСКОГО РАЗВИТИЯ АДМИНИСТРАЦИИ МОКРУШИНСКОГО СЕЛЬСОВЕТА 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В 2024 году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ЭКОНОМИЧЕСКИЕ ПОКАЗАТЕЛИ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АЯ СФЕРА</w:t>
      </w:r>
    </w:p>
    <w:p>
      <w:pPr>
        <w:pStyle w:val="Normal"/>
        <w:keepNext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е хозяйство, Лесное хозяйство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ельское хозяйство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крушинского сельсовета в настоящее время имеется личные подсобные хозяйства</w:t>
      </w:r>
    </w:p>
    <w:p>
      <w:pPr>
        <w:pStyle w:val="Normal"/>
        <w:tabs>
          <w:tab w:val="clear" w:pos="720"/>
          <w:tab w:val="left" w:pos="66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используемых посевных площадей в личном подсобном хозяйстве остается на протяжении нескольких лет стабильным. Чего трудно сказать о поголовье крупно - рогатого скота, с каждым годом наблюдается сниж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Мокрушинского сельсовета в настоящее время действует  Акционерное общество «Ахурян», виды деятельности АО «Ахурян», производство и реализация зерн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</w:rPr>
        <w:t>Общая  площадь пашни общества, составляет 8418га, том числе  Сельскохозяйственных угодий  8418г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 них пашни 4807 га, пастбищ- 1683 га, сенокосов- 1928 га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 и связь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нспор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территории Мокрушинского поселения осуществляет транспортную деятельность ГП КК «Канское ПАТП» (зарегистрированное в г. Канске), оказывающее услуги по пассажирским перевозкам населения.  Пассажирские перевозки населения осуществляются по заданному маршруту в  пять населенных пунктов, находящихся на территории администрации Мокрушинского сельсовета («Канск  - Мокруша – Алега- Любава – Канск»).           Канск- д. Николаевка- п. Залесный- Канск.    Предприятий транспорта и связи муниципальной формы собственности на территории сельсовета нет.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йонном центре (г. Канске находится ж. д. станция Канск- Енисейский. Железнодорожные перевозки осуществляются ОАО «Российские железные дороги».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В целях обеспечения  телефонной связи на территории  Мокрушинского сельсовета установлено 130 телефонных номеров. Все населенные  пункты, входящие в состав администрации Мокрушинского сельсовета    телефонизированы. Кроме того, ключевой </w:t>
      </w:r>
      <w:r>
        <w:rPr>
          <w:rFonts w:cs="Times New Roman" w:ascii="Times New Roman" w:hAnsi="Times New Roman"/>
          <w:sz w:val="28"/>
          <w:szCs w:val="28"/>
        </w:rPr>
        <w:t>проблемой</w:t>
      </w:r>
      <w:r>
        <w:rPr>
          <w:rFonts w:cs="Times New Roman" w:ascii="Times New Roman" w:hAnsi="Times New Roman"/>
          <w:sz w:val="28"/>
        </w:rPr>
        <w:t xml:space="preserve"> являлось отсутствие сотовой связи, но 1 октября 2019года сотовая связь подключе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достаточно высок охват населения радиотелевизионным вещанием. На всей территории администрации Мокрушинского сельсовета  осуществляется  вещание   20 телеканалов, спутниковое телевещание. Услуги почтовой связи населению  оказывает «Почта России» УФПС Красноярского края, который находится в г.Канске.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требительский рынок</w:t>
      </w:r>
    </w:p>
    <w:p>
      <w:pPr>
        <w:pStyle w:val="Normal"/>
        <w:jc w:val="both"/>
        <w:rPr/>
      </w:pPr>
      <w:r>
        <w:rPr>
          <w:rFonts w:eastAsia="Calibri" w:cs="Calibri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 на территории  Мокрушинского сельсовета зарегистрировано 4  объектов потребительского рынка. Это 3 магазина, 1 столовая в ООО «Ахурян», которая работает сезонно на период посевной и уборочной кампании, а также  заготовки кормов. В магазинах в основном преобладает торговля продовольственными товарами. Из непродовольственных товаров преобладает торговля  хозяйственными товарами. Все остальное, необходимое для  удовлетворения потребностей, населением  приобретается, в  основном, на вещевом  рынке и магазинах города Канс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ытовое обслуживание населения на территории Мокрушинского сельсовета, практически  отсутствует, и жители испытывают большие неудобства в связи с тем, что нет в селе  парикмахерской и службы бытового обслуживания.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итие  предпринимательства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На территории администрации Мокрушинского сельсовета зарегистрировано 10 индивидуальных предпринимателей без образования  юридического  лица. Основными видами предпринимательской  деятельности является торговля промышленными и продовольственными товарами. Все магазины на территории Мокрушинского сельсовета  обеспечивают продажу хлеба и хлебобулочных изделий в количестве 4020 булок в месяц по цене от 46,00 рублей  за одну булку. По другим продуктам питания (мясо, рыба, молоко, овощи, фрукты) розничная цена на территории сельсовета превышает  оптово-отпускную цену на 20-30%. Поставщиком  хлеба и хлебобулочных изделий является предприниматели из г. Канска. </w:t>
      </w:r>
      <w:r>
        <w:rPr>
          <w:rFonts w:cs="Times New Roman" w:ascii="Times New Roman" w:hAnsi="Times New Roman"/>
          <w:sz w:val="28"/>
          <w:szCs w:val="28"/>
        </w:rPr>
        <w:t>Предприниматели оказывают спонсорскую помощь бюджетным учреждениям в проведении различных мероприятий, в приобретении школьных принадлежностей, подарков детям и пенсионерам,  местном бюджете средств на поддержку и развитие   малого  и индивидуального  предпринимательства не предусматриваетс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37" w:leader="none"/>
          <w:tab w:val="center" w:pos="4818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ынок труда</w:t>
      </w:r>
    </w:p>
    <w:p>
      <w:pPr>
        <w:pStyle w:val="Normal"/>
        <w:tabs>
          <w:tab w:val="clear" w:pos="720"/>
          <w:tab w:val="left" w:pos="4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крушинского сельсовета  администрацией Мокрушинского cельсовета планируется трудоустроить на временные рабочие места общественные работы) по договору с Центром занятости населения на условиях софинансирования   незанятых граждан. Из расчета -  один человек в год на летний период, но не более двух месяцев,  за счет средств местного бюджета 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Я СФЕРА</w:t>
      </w:r>
    </w:p>
    <w:p>
      <w:pPr>
        <w:pStyle w:val="Normal"/>
        <w:tabs>
          <w:tab w:val="clear" w:pos="720"/>
          <w:tab w:val="left" w:pos="4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жизни населения</w:t>
      </w:r>
    </w:p>
    <w:p>
      <w:pPr>
        <w:pStyle w:val="Normal"/>
        <w:tabs>
          <w:tab w:val="clear" w:pos="720"/>
          <w:tab w:val="left" w:pos="4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й из важнейших социальных категорий, определяющих уровень жизни населения, являются доходы населения. С учетом реформы пенсионного обеспечения с 2010г. и увеличения заработной платы работникам бюджетной сферы заработная плата увеличилась. </w:t>
      </w:r>
      <w:r>
        <w:rPr>
          <w:rFonts w:cs="Times New Roman" w:ascii="Times New Roman" w:hAnsi="Times New Roman"/>
          <w:sz w:val="28"/>
          <w:szCs w:val="28"/>
          <w:u w:val="single"/>
        </w:rPr>
        <w:t>Фонд заработной платы</w:t>
      </w:r>
      <w:r>
        <w:rPr>
          <w:rFonts w:cs="Times New Roman" w:ascii="Times New Roman" w:hAnsi="Times New Roman"/>
          <w:sz w:val="28"/>
          <w:szCs w:val="28"/>
        </w:rPr>
        <w:t>, начисленной работникам организаций. Основным источником доходов населения являются заработная плата, уровень которой у работников организаций на территории поселения на протяжении последних лет (2019-2024 г.) имеет тенденцию к увеличению, но продолжает оставаться значительно ниже средне краевого уровня. Ежегодно Правительством Красноярского края проводятся индексации заработной платы работников бюджетной сферы, пенсий и  всех социальных выплат населению.   Средняя зарплата работающего населения 30,8 тыс. рублей. Из них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бюджетной сфере 46,5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торговле 30,8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 средняя пенсия 15,1тыс. рублей.</w:t>
      </w:r>
    </w:p>
    <w:p>
      <w:pPr>
        <w:pStyle w:val="Normal"/>
        <w:tabs>
          <w:tab w:val="clear" w:pos="720"/>
          <w:tab w:val="left" w:pos="4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гиональному соглашению между Правительством Красноярского края, федерацией профсоюзов и краевыми объединениями работодателей, увеличен размер минимальной заработной платы до 30788,0рублей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 во многом характеризуется не только размером оплаты труда, но и регулярностью ее получения. Задолженности по выплате заработной платы в организациях, расположенных на территории сельсовета нет. Основную долю денежных расходов населения составляют расходы на покупку  различного вида товаров и оплату услуг, значительную долю которых составляют коммунальные услу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программные мероприятия, разработанные на среднесрочный период,  представляют собой совокупность медицинских, экономических и организационных  составляющи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достижения среднесрочной цели необходимо решить следующие среднесрочные задач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беспечение населения доступной медицинской помощью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беспечение населения качественной медицинской помощ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В целях реализации прав граждан на охрану  здоровья, обеспечения доступной и качественной медицинской и лекарственной помощью, санитарно-эпидемиологического благополучия на территории Мокрушинского сельсовета 5 лечебно-филактических учреждения (ФАПы). Для оказания медицинской помощи на территории сельсовета работают  2 врача, и 5 человек среднего медицинского персонала. Не укомплектованность  медицинским персоналом не позволяет осуществлять консультативную амбулаторно-специализированную помощь. Устаревшая материально-техническая база в лечебных учреждениях также не позволяет оказывать помощь больным современными методами диагностики  и леч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нижение общей заболеваемости населения возможно при организации неотложной помощи на амбулаторном этапе. Основные меры по сохранению и укреплению здоровья граждан будут направлены на обеспечение доступной профилактической и медицинской помощи. Планируется увеличить число посещений, в том числе профилактических, что будет способствовать раннему выявлению заболеваний, снижению числа обострений и осложнений при хронической патологии.</w:t>
      </w:r>
    </w:p>
    <w:p>
      <w:pPr>
        <w:pStyle w:val="Normal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Образ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окрушинском сельсовете  в настоящее время функционирует Мокрушинская средняя общеобразовательная школа, в которой обучается 150 учеников.   Начальные  школы, в деревне Любава, поселок Залесный, д.  Николаевка – основная  общеобразовательная  школа -  прекратили  свое  существование. В Мокрушинской средней школе работает 23 педагогических работников один  библиотекарь, из них 14 педагогов имеют высшее образование, 9 средне – специальное. Педагоги с большим стажем и опытом работы. Но возраст у многих пред пенсио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дошкольных учреждений-2.: Мокрушинский дет. сад, Николаевский детский сад. Количество детей, посещающих садик меньше, чем имеющееся количество площади помещений по этому очерёдности в садик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ура, физическая культура и спорт, молодежная политика.</w:t>
      </w:r>
    </w:p>
    <w:p>
      <w:pPr>
        <w:pStyle w:val="Normal"/>
        <w:keepNext w:val="true"/>
        <w:suppressLineNumbers/>
        <w:suppressAutoHyphens w:val="true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учреждений культуры Мокрушинский сельсовет являются организация досуга населения, развитие самодеятельного,  художественного и декоративно-прикладного творчества, просветительская деятельность. Во всех  населенных пунктах, входящих в состав Мокрушинского сельсовета  функционирует 5 клубных учреждений, 2 библиоте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культуры работают 12 человек, в год проводится 472 мероприятий, на территории сельсовета 20356 человек населения   обслуживается работниками культуры. Работает 21- кружков в них принимает участие 174 человек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</w:rPr>
        <w:t>территории Мокрушинского поселения  проживает молодежь в возрасте до 35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ет в количестве 252 человек, что составляет 19% от общего числа граждан.  Были организованы трудовые отряды  старшеклассников, которые занимались благоустройством села в летний период. Молодежь на селе принимает активное участие в культурно-спортивных мероприятиях, в школьных и районных олимпиадах и добивается хороших  результатов.  Поэтому на молодежь  надо смотреть не только как на социально-демографическую группу, а как система – образующий элемент устойчивого и социально-экономического развития муниципального образования. Молодежная политика должна рассматриваться как политика государства и муниципального образования, ориентированная на ее включение в реальные процессы развития территории муниципального образования. А также создать условия для самоопределения и самореализации молодеж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ая защита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окрушинского сельсовета существует служба социальной защиты населения, направленная на социальную поддержку, повышение качества жизни населения преклонного возраста и инвалидов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нарушения</w:t>
      </w:r>
    </w:p>
    <w:p>
      <w:pPr>
        <w:pStyle w:val="Standard"/>
        <w:keepNext w:val="true"/>
        <w:suppressLineNumbers/>
        <w:spacing w:before="120" w:after="0"/>
        <w:jc w:val="both"/>
        <w:rPr/>
      </w:pPr>
      <w:r>
        <w:rPr>
          <w:sz w:val="28"/>
          <w:szCs w:val="28"/>
        </w:rPr>
        <w:t>На территории МО Мокрушинского сельсовета несёт службу один уполномоченный участковый отдела полиции межмуниципального отдела МВД России «Канский», обеспечивающий охрану общественного порядка. Он информирует об изменениях оперативной обстановки и совершении правонарушений на административном участке, а также о лицах, потенциально способных к совершению преступлений и иных правонарушений; поддерживает постоянную связь с населением, органами местного самоуправления, отчитывается о проделанной работе по охране общественного порядка и борьбе с преступность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9:00Z</dcterms:created>
  <dc:creator>User</dc:creator>
  <dc:description/>
  <cp:keywords/>
  <dc:language>en-US</dc:language>
  <cp:lastModifiedBy>admin</cp:lastModifiedBy>
  <cp:lastPrinted>2018-11-19T11:30:00Z</cp:lastPrinted>
  <dcterms:modified xsi:type="dcterms:W3CDTF">2024-10-31T04:03:00Z</dcterms:modified>
  <cp:revision>156</cp:revision>
  <dc:subject/>
  <dc:title/>
</cp:coreProperties>
</file>