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чет определения объема иных межбюджетных трансфертов на передачу части полномочий по определению специализированной службы по вопросам похоронного дел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Канского района в иных межбюджетных трансфертах (далее ИМБТ) по осуществлению части полномочий по определению специализированной службы по вопросам похоронного дела (далее - полномочия) рассчитывае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n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1pt;mso-wrap-distance-left:9pt;mso-wrap-distance-right:9pt;mso-wrap-distance-top:0pt;mso-wrap-distance-bottom:1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n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ору – объем ИМБТ на осуществл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 – норматив текущих расходов на одного специалиста органа местного самоуправления муниципальн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количество специалистов органа местного самоуправления муниципального района, осуществляющих полномочия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сел – количество муниципальных образований, передающих полномочия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>
          <w:trHeight w:val="3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передает в район МБТ в сум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- текущие расходы на исполнение муниципальным районом полномочий по вопросам похоронного дела  3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у - текущие расходы на исполнение муниципальным районом полномочий по вопросам похоронного дела  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2027 </w:t>
      </w:r>
      <w:r>
        <w:rPr>
          <w:rFonts w:cs="Times New Roman" w:ascii="Times New Roman" w:hAnsi="Times New Roman"/>
          <w:sz w:val="28"/>
          <w:szCs w:val="28"/>
        </w:rPr>
        <w:t>году - текущие расходы на исполнение муниципальным районом полномочий по вопросам похоронного дела  0,00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Мокрушин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9.10.2024 № 40-111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соглашения № </w:t>
      </w:r>
      <w:r>
        <w:rPr>
          <w:rFonts w:cs="Times New Roman" w:ascii="Times New Roman" w:hAnsi="Times New Roman"/>
          <w:b/>
          <w:bCs/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передаче части полномоч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определению специализированной службы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вопросам похоронного дела на территории Мокрушин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овета Ка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Мокруша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.__.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Мокрушинского сельского Совета депутатов о передаче части полномочий по определению специализированной службы по вопросам похоронного дела от ______ № ______ Администрация Мокрушинского сельсовета Канского района Красноярского края, (далее – Поселение) в лице главы   сельсовета Веденеева Михаила Вадимовича, действующего на основании Устава, с одной стороны, и Администрация Канского района Красноярского края (далее – Муниципальный район), в лице временно исполняющего полномочия Главы Канского района Макарова Сергея Ивановича, действующего на основании Решения Канского районного Совета депутатов Красноярского края от 28.06.2024 № 33-441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ругой стороны, руководствуясь Федеральным законом от 06.10.2003 № 131-ФЗ "Об общих принципах организации местного самоуправления в Российской Федерации" (пункт 4 статьи 15, пункт 3 статьи 52), далее именуемые «Стороны», заключили настоящее Соглашение о нижеследующ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ередача Муниципальному району части полномочий Поселения: определение специализированной службы по вопросам похоронного де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глашение определяет взаимные обязательства Поселения и Муниципального района по определению специализированной службы по вопросам похоронного дел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" w:leader="none"/>
        </w:tabs>
        <w:ind w:left="14" w:firstLine="695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целях реализации настоящего Соглашения Поселение 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ть контроль за исполнением Муниципальным районом переданных полномоч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в пункте 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случае выявления нарушений давать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чать консультационную и методическую помощь от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В целях реализации настоящего Соглашения Поселе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 xml:space="preserve"> обяза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инимать активное участие, оказывать всяческое содействие и предоставлять необходимую информацию Муниципальному району в решении вопросов, связанных с исполнением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воевременно перечислять в бюджет Муниципального района межбюджетные трансферты, необходимые для осуществления, передаваемого Муниципальному району полномочия, указанного в пункте 1.1. настояще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 целях реализации настоящего Соглаше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Муниципальный район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</w:rPr>
        <w:t>2.3.1. Самостоятельно выбирать формы и методы осуществления пе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>дан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3.2. Запрашивать и своевременно получать от Поселения информацию, необходимую для осуществления полномочий, предусмотренных в пункте 1.1.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В целях реализации настоящего Соглашения </w:t>
      </w:r>
      <w:r>
        <w:rPr>
          <w:rFonts w:cs="Times New Roman" w:ascii="Times New Roman" w:hAnsi="Times New Roman"/>
          <w:sz w:val="28"/>
          <w:szCs w:val="28"/>
        </w:rPr>
        <w:t>Муниципальный рай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пределить на конкурсной основе специализированную службу по вопросам похоронного 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определения и перечис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а межбюджетных трансфертов, необходимых для осуществления передаваемого полномоч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определения объема межбюджетных трансфертов, необходимых для осуществления передаваемого полномоч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, определяется на основании Методики, утвержденной решением представительного орган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, соста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__________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еречисления объема межбюджетных трансфертов, необходимых для осуществления передаваемого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Межбюджетные трансферты, необходимые для осуществления полномочия, передаваемого в соответствии с пунктом 1.1. настоящего Соглашения, перечисляются Поселением Муниципальному району не позднее 01 марта текущего финансового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нтроль исполнения Соглаш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еление вправе осуществлять проверки исполнения переданного полномочия и запрашивать у Муниципального района необходимую дополнительную информацию, предварительно письменно предупредив Муниципальный район за 10 (Десять) рабочих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униципальный район по мотивированному запросу Поселения обязан представить запрашиваемую информацию в срок, установленный действующим законодательств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 действия Соглаш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29 октября 2024 года и действует до 30 сентября 2028 года (включительн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снования и порядок прекращения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Согла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обязательств по настоящему Соглашению Стороны вправе расторгнуть настоящее Соглаш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прекращает свое действие досрочно по согласованию Сторон в случае и в порядке, предусмотренных действующи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 сторо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несут ответственность за неисполнение Соглашения в соответствии с действующим законодательством, а также оплачивают финансовую санкцию – штраф в размере 100,00 (Сто) рублей за каждое несвоевременное, либо ненадлежащее исполнение обязанностей, взятых на себя по настоящему Согла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ные вопрос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9. Юридические адреса. Реквизиты и подписи сторон</w:t>
      </w:r>
    </w:p>
    <w:tbl>
      <w:tblPr>
        <w:tblW w:w="9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371"/>
        <w:gridCol w:w="4874"/>
        <w:gridCol w:w="9"/>
      </w:tblGrid>
      <w:tr>
        <w:trPr>
          <w:trHeight w:val="467" w:hRule="atLeast"/>
        </w:trPr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еление»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крушинского сельсовета Канского района Красноярского края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  <w:r>
              <w:rPr>
                <w:rFonts w:cs="Times New Roman" w:ascii="Times New Roman" w:hAnsi="Times New Roman"/>
                <w:sz w:val="28"/>
              </w:rPr>
              <w:t>663640 Красноярский кр., Канский р-н,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Мокруша ул .Школьная,10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л. 8(39161) 77-6-75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ение Красноярск Банка России//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ФК по Красноярскому краю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Красноярск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управление Канского района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крушинского сельсовета Канского района л/с 03193015980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: 40102810245370000011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: 03231643046214251900 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418000426 КПП 245001001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010407105, ОКТМО 04621425                                              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ниципальный район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нского района Красноярского кра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/ Почтовый адрес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ярский край, 663600, г. Канск, ул. Ленина, 4/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ярскому краю (Администрация Канского район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с 0419300666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418004639 / КПП 24500100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ет: 40102810245370000011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Наименование банка: ОТДЕЛЕНИЕ КРАСНОЯРСК БАНКА РОССИИ// УФК по Красноярскому краю             г. Красноярск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85220240014050204151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482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" w:leader="underscore"/>
                <w:tab w:val="left" w:pos="5556" w:leader="underscore"/>
                <w:tab w:val="left" w:pos="6576" w:leader="hyphen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рушин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М.В. Веденеев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" w:leader="underscore"/>
                <w:tab w:val="left" w:pos="5556" w:leader="underscore"/>
                <w:tab w:val="left" w:pos="6576" w:leader="hyphen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Главы Канского район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" w:leader="underscore"/>
                <w:tab w:val="left" w:pos="5556" w:leader="underscore"/>
                <w:tab w:val="left" w:pos="6576" w:leader="hyphen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С.И. Мак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 № ______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осуществление части полномочий по определению специализированной службы по вопросам похоронного дел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на основании Методики определения объема иных межбюджетных трансфертов на передаваемые полномочи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39335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1pt;mso-wrap-distance-left:9pt;mso-wrap-distance-right:9pt;mso-wrap-distance-top:0pt;mso-wrap-distance-bottom:10pt;margin-top:0.05pt;mso-position-vertical-relative:text;margin-left:5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ору – объем ИМБТ на осуществление полномочий;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1517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6.1pt;mso-wrap-distance-left:9pt;mso-wrap-distance-right:9pt;mso-wrap-distance-top:0pt;mso-wrap-distance-bottom:1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 – норматив текущих расходов на одного специалиста органа местного самоуправления муниципального района, М = 4 500 рублей;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Количество специалистов органа местного самоуправления муниципального района, осуществляющих полномочия;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сел – количество муниципальных образований, передающих полномочия;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23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5">
                <wp:simplePos x="0" y="0"/>
                <wp:positionH relativeFrom="page">
                  <wp:posOffset>1472565</wp:posOffset>
                </wp:positionH>
                <wp:positionV relativeFrom="paragraph">
                  <wp:posOffset>13970</wp:posOffset>
                </wp:positionV>
                <wp:extent cx="4389120" cy="404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3058"/>
                              <w:gridCol w:w="288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9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 ______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9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85pt;mso-wrap-distance-left:9pt;mso-wrap-distance-right:9pt;mso-wrap-distance-top:0pt;mso-wrap-distance-bottom:10pt;margin-top:1.1pt;mso-position-vertical-relative:text;margin-left:115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3058"/>
                        <w:gridCol w:w="288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9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7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______ руб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9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tLeast" w:line="253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5:00Z</dcterms:created>
  <dc:creator>User</dc:creator>
  <dc:description/>
  <cp:keywords/>
  <dc:language>en-US</dc:language>
  <cp:lastModifiedBy>admin</cp:lastModifiedBy>
  <cp:lastPrinted>2024-10-29T11:26:00Z</cp:lastPrinted>
  <dcterms:modified xsi:type="dcterms:W3CDTF">2024-11-01T02:02:00Z</dcterms:modified>
  <cp:revision>8</cp:revision>
  <dc:subject/>
  <dc:title/>
</cp:coreProperties>
</file>